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4: UTOOLS from David Wolen who teste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ST 286 EGA MS-DOS 3.30 1Mb RAM system with a 4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SideKick and a mouse driver wer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beyond 640K was use for a disk cach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grams (EPS and EPRINT, tested on LQ500 and FX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wa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.DOC  11136 ver. Dec2089 [UTOOLS 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Wolen's collection of utility programs for MS/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r similar in function or spirit to a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NIX operating system.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their last revision da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DAT   1725 ver. Dec2089 [UTOOLS 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LINER  .DAT   3721 ver. Dec2089 [UTOOLS 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MISC   .DOC   3200 ver. Dec2089 [UTOOLS 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TSCAN.DOC   8320 ver. Dec2089 [UTOOLS 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2    .EXE  15352 ver. Dec2089 [UTOOLS 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 tool. Display lines in a "things to do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G    .EXE  25700 ver. Dec2089 [UTOOLS 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manpow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  .EXE  15112 ver. Dec2089 [UTOOLS 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ASCII file printer for Epsons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   .EXE   6726 ver. Dec2089 [UTOOLS 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ontrol codes to an Epson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    .       896 ver. Dec2089 [UTOOLS 1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.EXE  14008 ver. Dec2089 [UTOOLS 1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hart generator for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.EXE  10760 ver. Dec2089 [UTOOLS 1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ncaten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   .EXE  13122 ver. Dec2089 [UTOOLS 1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find pattern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.EXE  10306 ver. Dec2089 [UTOOLS 1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hange a pattern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U   .EXE  13756 ver. Dec2089 [UTOOLS 1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do incore ASCII file sort. Uses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EXE  11216 ver. Dec2089 [UTOOLS 1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calendar. Print lines with dat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CC .EXE   9734 ver. Dec2089 [UTOOLS 1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select column delimited fields from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   .EXE  10008 ver. Dec2089 [UTOOLS 1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"things to do" and "things don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U    .EXE   9282 ver. Dec2089 [UTOOLS 1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get sorte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.EXE   8334 ver. Dec2089 [UTOOLS 2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unt lines, words and characters 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.EXE   8842 ver. Dec2089 [UTOOLS 2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print last n lines of ASCII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.EXE   9866 ver. Dec2089 [UTOOLS 2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print lines common to two sort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     .EXE   9718 ver. Dec2089 [UTOOLS 2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send STDI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T    .EXE   9454 ver. Dec2089 [UTOOLS 2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horizontally concatena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.EXE   7946 ver. Dec2089 [UTOOLS 2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nvert tabs to blanks or blank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.EXE   8818 ver. Dec2089 [UTOOLS 2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transliterate character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UD   .EXE  11306 ver. Dec2089 [UTOOLS 2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ext file for non-printing or b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   .EXE   6836 ver. Dec2089 [UTOOLS 2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rotate line so keyword goes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  .EXE   6730 ver. Dec2089 [UTOOLS 2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unrotate lines rotated by KW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IT  .EXE  32454 ver. Dec2089 [UTOOLS 3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squares curve fit. Supports six equ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   .EXE   8506 ver. Dec2089 [UTOOLS 3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for duplicating a line o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UM  .EXE   7928 ver. Dec2089 [UTOOLS 3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letter lo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