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nd item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4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.EXE 181359 ver. 6/22/88 [Item Analysis 1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yzes test scores to provide information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 (total correct, percentages, etc.)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ng mean and standard deviation,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lity and discrimination indices for each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error of measurement of the test. This 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is restricted to handling a maximum of 29 rows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. Full version is $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FI.RST    512 ver. 6/22/88 [Item Analysis 2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11  .INF   5617 ver. 6/22/88 [Item Analysis 3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21  .INF   1024 ver. 6/22/88 [Item Analysis 4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31  .INF    752 ver. 6/22/88 [Item Analysis 5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41  .INF   1024 ver. 6/22/88 [Item Analysis 6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3.INF   1536 ver. 6/22/88 [Item Analysis 7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ET .INF    799 ver. 6/22/88 [Item Analysis 8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      1024 ver. 6/22/88 [Item Analysis 9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       512 ver. 6/22/88 [Item Analysis 10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      1036 ver. 6/22/88 [Item Analysis 11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.       158 ver. 6/22/88 [Item Analysis 12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.DOC  91904 ver. 6/22/88 [Item Analysis 13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