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more for a variety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-31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4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JBOOK22.COM   2844 ver. 2.2     [LaserJet Book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s text documents in a book format. Four page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sheet of paper; two pages on each side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an HP LaserJet; the Y cartridge fon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ownloadable font called BOLD18.USL is supplied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spec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JBOOK22.ASM  28814 ver. 2.2     [LaserJet Book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18  .USL   7208 ver. 2.2     [LaserJet Book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JBOOK22.DOC   4897 ver. 2.2     [LaserJet Book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  .COM  21059 ver. 2.00    [Both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s text files to your printer in odd or even pag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tting you to print the files on both sides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dimentary text formatting, single sheet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ing for embedded line feed charac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200 .DOC   6808 ver. 2.00    [Both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256   .EXE   2816 ver. 1.1     [Print 256 chars.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November, 1982 Byte magazine, this program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pson with Graftrax to print the complete IB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code is missing from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256   .DOC    512 ver. 1.1     [Print 256 chars.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JII    .EXE   4678 ver. 1.0     [HP LaserJet II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SR to provide access to the Hewlett Packard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es II. 'C'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JII    .C    18946 ver. 1.0     [HP LaserJet II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ONFIG.TC    1380 ver. 1.0     [HP LaserJet II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  .CFG     75 ver. 1.0     [HP LaserJet II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LJII    .DOC   1859 ver. 1.0     [HP LaserJet II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PENV   .EXE  20116 ver. 1.0     [HP Envelopes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s Monarch and business (Com 10) size envelo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 feed capability of the HP LaserJet Series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addres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ENV   .DOC   3116 ver. 1.0     [HP Envelopes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QCHAR  .COM   8773 ver. 1.21    [LQ Characters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ic Meyer's small, efficient utility for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ed character fonts for Epson LQ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s. Build each character on screen and save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file. Two fon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.LQC   5282 ver. 1.21    [LQ Characters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  .LQC   2114 ver. 1.21    [LQ Characters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LQCHAR  .DOC  18946 ver. 1.21    [LQ Characters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RHEAD.COM  26875 ver. 1.1A    [Letterhead/Logo 1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 and print custom letterhead and envelopes on Ep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(or compatible) printers. Design your logo with e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you need is an ASCII text editor (or non-docu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your word processor). Print multiple copies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RHEAD.ENV     47 ver. 1.1A    [Letterhead/Logo 2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RHEAD.PTN   3211 ver. 1.1A    [Letterhead/Logo 3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RHEAD.ADR    323 ver. 1.1A    [Letterhead/Logo 4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FORM.      2822 ver. 1.1A    [Letterhead/Logo 5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RHEAD.DOC   5201 ver. 1.1A    [Letterhead/Logo 6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    .EXE  32464 ver. 4.3     [Okidata Control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s user for character width, print styles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 for an Okidata92/93 printer. Turbo 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cluded so you can modify it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    .BAS   4741 ver. 4.3     [Okidata Control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    .DOC   1548 ver. 4.3     [Okidata Control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LQ .COM   3188 ver. Oct1788 [Epson LQ Control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 your own character fonts for an Epson LQ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x them with default font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LQ .DOC   4689 ver. Oct1788 [Epson LQ Control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R  .EXE  20752 ver. 1.3     [Bumper Stickers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 and print your own bumper sticker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R  .BUG   2336 ver. 1.3     [Bumper Stickers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R  .DOC   3140 ver. 1.3     [Bumper Stickers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BUFF11 .COM    802 ver. 1.1     [Herc Print Buffer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lain vanilla printer buffer for Hercules Graphic Car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 files less than 60K in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BUFF11 .DOC   2633 ver. 1.1     [Herc Print Buffer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