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JAN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S. Cole, Sunnyvale, CA.  //25 January, 1988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71046,1405      GEnie:KLU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ITOR.EXE deletes all *.BAK files on a disk.  The roo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re inspected.  Names of deleted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tire disk has been processed, a summary detailing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ectories checked, files deleted, and amount of space fr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ITOR is PATHable, and need not reside on the target disk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you desire to have cleaned must be the current drive.  (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JANITOR into a subdirectory in your PATH, 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 options, just type JANITOR, and it should go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in Turbo Pascal Ver 4.0, direct trouble reports o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listed at the beginning of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