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ͻ�����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W���Alt��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ͼ�����ϼ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*WORD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9 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*WORDS is a word game for the IBM PC and cl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lects a five letter puzzle word, and you mu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word in 18 guesses or less. For each of you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ell you how many letters ar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d. If you solve the puzzle, the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r quotation based on the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impler versions of this game allow you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combinations of letters instead of word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childishly simple. WORDS*WORDS uses a dictionary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000 five letter words to make sure that you guess rea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words. This makes the game challenging enoug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. It places a premium on your ability to mak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ions and to do logical manipulation of word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cussion below the symbol &lt;CR&gt; refers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r Enter key. This is the large key marked with an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on the IBM keyboard. The function keys ar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brackets, as in [F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*WORDS runs on an IBM PC or clone with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 It requires 80k of storage and a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o do is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disk. This is standard operating procedu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you already know how to do this. If you use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oose a directory and copy WORDS*WORDS. All of WORDS*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files must be in the same directory.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! The first time you run WORDS*WORDS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STFIL1.WSL in the current directory. This file keep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ZZLE STATUS display. If you ever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display, you can erase the STFIL1.WSL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new blank file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WORDS*WORDS from floppy disk drive 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A:&lt;CR&gt;   to make A the current drive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hard disc, then make the hard disc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directory that holds WORDS*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  WW&lt;CR&gt;   to start the program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screen with instructions for the game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rief, but they will be adequate for many people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read the instructions, press any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key. The next screen shows a registration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loads its puzzle and dictionary files. The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gain to go on to the PUZZL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ZZLE STATUS display shows the status of all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 A dot means the word has not been tried. An  S 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d is SOLVED. An  A  means the word was ATTEMP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olved in a previous play session. An  N  means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s not available again during this play sess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ny available puzzle word by typing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CR&gt;. You can quit WORDS*WORDS by typing  Q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a puzzle word, the program goes o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The game display shows function key reminder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These notes tell you what the function keys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enter a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horizontal line on the screen is the "Letter P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itially shows all the letters in the alphabe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 puzzle word letter, move the letter from the p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art of Word" display line. Just type the letter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function key [F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identify a letter that is not part of the wor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"Eliminated" display line. Just type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press [F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ove individual letters back to the pool with the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e [F3] key moves all letters back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uess a word, just type the word and press &lt;C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check the word against the dictionary. I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is not in the dictionary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xt line. You can correct the letters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guess a word, the program compares it with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nd counts the number of common letters. It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and the number of common letters below the data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18 of your guesses and their numbers of matching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orrectly guess the puzzle word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n the area below your guesses.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ulatory, an explanation of why the word was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or some suggestions for game strategy. Most often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or humorous quotation based on the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get the puzzle word in 18 guesses, WORDS*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message and shows you the puzzle word.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review your guess strateg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ready to go on to the next puzzle wo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. WORDS*WORDS will redraw the status scree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a new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out of WORDS*WORDS any time during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s are simple. You must guess 5 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will check to be sure they are vali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ated words, abbreviations and contrac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nouns such as names of people and places are allow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nam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challenge of WORDS*WORDS lies in work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to use the 18 guesses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you have to be aware of letter frequencies.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AOINSHRDLU are the most commonly used letter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arranged in order of decreasing frequency.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t least one vowel, and all of the vowel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(But Y is sometimes used as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made up entirely of the most common letter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DEATH and LIONS. Words made up mostly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letters are al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ing a puzzle is considerably easier onc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d letters to work with. It usually pay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by finding one or two words that have no letter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uzzle word. Be aware of letter frequ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ting these early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must do the logic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you have guessed LIGHT and found it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uess RIGHT and find that it has one letter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uzz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can deduce here is either L and R are bot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or neither L nor R are part of the word. Not muc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requencies can help you make probabilistic i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pool of excluded letters is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you had already excluded the letters F and M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guess FIGHT or MIGHT and interpret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 0,   L is part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 1,   L is not part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excluded letters, you can make better gu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wo or three let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puzzle words have repeated letters. I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as two X's and your guess has a single X, you will g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tch (assuming no other letters match). If you gues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X's, then WORDS*WORDS will tell you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. It is up to you to figure out when there is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, and it isn'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set included with WORDS*WORDS 1.2 includes so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peated letters. These words may give you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should be able to solve all of the words in 18 gu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. An experienced player with a good arsenal of gues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olve all of the puzzles in 15 guess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*WORDS 1.2 includes enough words for many eve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But, eventually you will begin to remember the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lose some of its spice. Don't wait fo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. Register, and I will send you Volume 2 of WORDS*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200 new puzzle words 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chard Software also produces PC CRYPTOGRAM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many shareware sources. You may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effectively gives you free home tria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If you don't like the program or don't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en there is no obligation to pay for it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, then you should pay the fifteen dolla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 The author receives no payment from sharewar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or others that distribut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$15.00 (PA residents add 6%) check payable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chard, along with any comments, suggestions or compla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ristown Pa.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you Volume 2.0 of WORDS*WORDS with more than 20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ds and commentary. I will keep you informe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or new 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reate the status file, 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likely cause for this error is a full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catalog. Erase one or two files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FIL1.WSL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file been renamed or contents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detected an error in reading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Restore NOTEFIL1.WSL from 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Cannot open  NOTEFIL1.WS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*WORDS checks the current drive and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. The file is not present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default drive, change the directory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Cannot open  WORDFIL.UNF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*WORDS checks the current drive and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. The file is not present or is presen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. You may have to reset the default dri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or copy files from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STFIL1.WSL, the status file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rrupted or a disk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STFIL1.WSL and let WORDS*WORDS create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NOTEFIL1.W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WORDS*WORD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 WORDFIL.UN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WORDS*WORD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o STFIL1.WSL, the status fi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rrupted or a disk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STFIL1.WSL and let WORDS*WORDS create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valid word.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uess word is not in the dictionary. Check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gain. This does not count as a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terminated operation and returned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 You may now take steps to correct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letter limit for puzzle word. Some letter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[F5] function key to post too many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rt of Word" display line resulting in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n the line. Clear with [F3] and post let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enclosed a check payable to Walter Blanch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fifteen dollar (PA residents 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. Please send the latest revision of Volum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et __________________________________   Apt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__________________________    ZIP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shareware copy of WORDS*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read any computer magazines?  If so, plea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play crosswords, crostics or other word puzz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?  What magaz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/Complai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       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ristown Pa.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