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often find myself writing batch files for both my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, wishing that I had some sort of input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enough to be able to branch depending on a choic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user while the batch file wa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utilities that do this already exist, a few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 magazine, some just public domain, and even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test version of the Norton utilities. 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ies communicate to the batch file throug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LEVEL, which I will review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first, an explanation.  At the time I wro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couldn't find one that behaved the way I wanted. 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ach is just to accept a single keystrok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LEVEL variable to it's ascii value.  This requir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dling around on the part of the batch file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case letters and invalid responses, n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ing to keep track of the ascii value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Also, these utilities don't allow you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ed an input utility that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t me specify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t me specify what characters would be valid in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allow any othe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not require a carriage return to be pres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ing th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return an errorlevel that made sens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id input that I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think I've succeeded.  Here is the help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when you just type BATQU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:  BATQUEST  &lt;prompt&gt;  [ &lt;choice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&lt;prompt&gt;  is a prompt string enclosed in double quote 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ired. However, you may make it null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hoices&gt; is an optional character string whose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responses to the prompt, in increasing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 Embedded blanks are not allowed. 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ranslated to uppercase. &lt;choices&gt;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 characters long, and if any character is du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e last occurance will be found.  If &lt;choices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, then any character is a valid answer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 BATQUEST "Enter your choice ==&gt; " 123AB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message:  Enter your choic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only be answered with one of the characters:  123AB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return an ERRORLEVEL of 4 if answered with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return an ERRORLEVEL of 7 if answered with: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ublic Domain by David Michmerhuizen, Oakland CA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code in Turbo C is included.  You may compil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mall model into BATQUEST.EXE, or (as I did), comp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Tiny model, type EXE2BIN BATQUEST.EXE BATQUEST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elete batquest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QUEST.COM is also included for you non-hacker typ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two demo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S manual (you do have one, don't you?), cover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LEVEL variable fairly well, but anyway, here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resh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 has an internal variable named ERRORLEVEL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can set upon completion to signal norm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normal conditions.  Strangely enough,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 command that uses this variable, and I've for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it is.  This lack of recognition by the wri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 does not make it any less useful however.  You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LEVEL setting in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n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n is an errorlevel number, and command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execute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tatement will be TRUE (and GOTO OO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ecuted), for any ERRORLEVEL that is 2 *or more*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words, a statement such as this is actually a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ing  IF ERRORLEVEL &gt;= 2 GOTO O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for the Public Domain  (long may it wave)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vid Michmerhui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mont 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 Centerville BBS, (415) 793-3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