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2 Expanded directory progra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1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R.COM  46868 ver. 1.0     [ExpanDir 1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provides you with an expanded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you can add documentation to the files on your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don't forget what wa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R.DOC  62850 ver. 1.0     [ExpanDir 2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R.DAT   1620 ver. 1.0     [ExpanDir 3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R.LST    466 ver. 1.0     [ExpanDir 4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  .TXT    431 ver. 1.0     [ExpanDir 5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IKSTART.BAT     51 ver. 1.0     [ExpanDir 6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HIS.NOW    980 ver. 1.0     [ExpanDir 7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FILE.TXT    260 ver. 1.0     [ExpanDir 8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_INTRO.VUE   5757 ver. 1.0     [ExpanDir 9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    .EXE  53248 ver. 5.6     [Extended Disk Di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enu driven program which keeps a catalo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 to help you find the directory of the progra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    .DOC  44229 ver. 5.6     [Extended Disk Di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41   .EXE  43904 ver. 4.1     [TEL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erminal Emulation Program. It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and fast. It supports Xmodem and ASCII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you need any others it allows you to jump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ny programs which will transfer (such as KER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41   .DOC   2432 ver. 4.1     [TEL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41   .SH   36602 ver. 4.1     [TEL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