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Paint is an excellent Paint program which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/or mouse, keyboard.  Also included ar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generate ANSI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0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.COM  55342 ver. 2.0     [Finger Paint 1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int program supports EGA, CGA, or Hercule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lso supports Keyboard and Mouse input. For output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fonts are included (more come to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ely a very goo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.000  20992 ver. 2.0     [Finger Paint 2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.001  12544 ver. 2.0     [Finger Paint 3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.002   5376 ver. 2.0     [Finger Paint 4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DOC   8239 ver. 2.0     [Finger Paint 5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DOC   5329 ver. 2.0     [Finger Paint 6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  .DOC   3165 ver. 2.0     [Finger Paint 7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1399 ver. 2.0     [Finger Paint 8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   .FON    285 ver. 2.0     [Finger Paint 9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    .FON   3584 ver. 2.0     [Finger Paint 10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S  .FON    768 ver. 2.0     [Finger Paint 11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L  .FON   3072 ver. 2.0     [Finger Paint 12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L   .FON   3072 ver. 2.0     [Finger Paint 13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S   .FON    768 ver. 2.0     [Finger Paint 14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L  .FON   3072 ver. 2.0     [Finger Paint 15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  .FON    768 ver. 2.0     [Finger Paint 16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   .PIC  12160 ver. 2.0     [Finger Paint 17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   .PIC  16000 ver. 2.0     [Finger Paint 18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   .PIC  12928 ver. 2.0     [Finger Paint 19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4   .PIC  10240 ver. 2.0     [Finger Paint 20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5   .PIC  10112 ver. 2.0     [Finger Paint 21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6   .PIC   5120 ver. 2.0     [Finger Paint 22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7   .PIC   9088 ver. 2.0     [Finger Paint 23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8   .PIC  18048 ver. 2.0     [Finger Paint 24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1.PIC  12288 ver. 2.0     [Finger Paint 25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2.PIC  13312 ver. 2.0     [Finger Paint 26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1    .PIC  12160 ver. 2.0     [Finger Paint 27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2    .PIC  14080 ver. 2.0     [Finger Paint 28 of 2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KWIK.COM  22144              [ANSI Kwik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program to generate files with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istics very quickly. Good dire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DEMO.TXT   1408              [ANSI Kwik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GR .COM  34816 This program was designed to help SYSOPS buil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screens quickly for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