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Registration Form                                      Version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ould like to register ______  copies  of  BOYAN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 me  a  serial  number for the BOYAN Support Boar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a check or money order  for  $35  per copy made out to "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Equipmen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9458 Two Hill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lumbia, Md.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