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- a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-D3.DOC 168574 ver. D3      [Boyan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  .000  81408 ver. D3      [Boyan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.BSC    763 ver. D3      [Boyan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.BSC    407 ver. D3      [Boyan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.BSC   1076 ver. D3      [Boyan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3    5454 ver. D3      [Boyan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2011 ver. D3      [Boyan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M   .BSC   1463 ver. D3      [Boyan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