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has a Batch file tutor as well as a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2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95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  .COM   5273 This program provides information to a beginn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files and a few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KNOWS.EXE   5376 This program provides a whole slew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.COM   2785              [D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mple Directo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.DOC   3175              [D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IR   .BAT    128              [Batch File Tutor 1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t provides some simple introduction to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does have some bugs - so beware. Type RUNM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.      1408              [Batch File Tutor 2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DIR   .BAT    128              [Batch File Tutor 3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CODES.REM   1664              [Batch File Tutor 4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      1536              [Batch File Tutor 5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LE.ASM  13952              [Batch File Tutor 6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LE.COM    256              [Batch File Tutor 7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Y   .ASM   6400              [Batch File Tutor 8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Y   .COM    384              [Batch File Tutor 9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.INC  10368              [Batch File Tutor 10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PLAY.INC   1536              [Batch File Tutor 11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QGETKEY .INC   3072              [Batch File Tutor 12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 .ASM   7168              [Batch File Tutor 13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 .COM    384              [Batch File Tutor 14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MDS  .INC   3200              [Batch File Tutor 15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E   .BAT   2432              [Batch File Tutor 16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ISK .ASM  14976              [Batch File Tutor 17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ISK .COM    256              [Batch File Tutor 18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IR   .BAT    128              [Batch File Tutor 19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 .ASM   4736              [Batch File Tutor 20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 .COM    256              [Batch File Tutor 21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R .BAT    768              [Batch File Tutor 22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   .BAT   1280              [Batch File Tutor 23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ND.BAT    512              [Batch File Tutor 24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Q   .BAT    384              [Batch File Tutor 25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ET .BAT    512              [Batch File Tutor 26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  .ASM  14592              [Batch File Tutor 27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  .COM    384              [Batch File Tutor 28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_ELEM   .REM   8960              [Batch File Tutor 29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_EPILOG .REM   2816              [Batch File Tutor 30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_FIND   .BAT   1152              [Batch File Tutor 31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_FIND   .REM   8320              [Batch File Tutor 32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_FUNKY  .BAT   1536              [Batch File Tutor 33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_FUNKY  .REM   4608              [Batch File Tutor 34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_PERFORM.REM   2944              [Batch File Tutor 35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_QUERY  .BAT   2304              [Batch File Tutor 36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_QUERY  .REM   2944              [Batch File Tutor 37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_RUNME2 .BAT    256              [Batch File Tutor 38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_RUNME3 .BAT   2816              [Batch File Tutor 39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_SLASH  .REM   1152              [Batch File Tutor 40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_WHAT   .BAT   1664              [Batch File Tutor 41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_WHAT   .REM   5632              [Batch File Tutor 42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.COM   1402              [Batch File Tutor 43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!   .COM   1233              [HELP!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front end file management program. Lots of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!   .HLP  16656              [HELP!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RUN .000  11264              [HELP!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RUN .COM  62540              [HELP!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DOC   4816              [HELP! 5 of 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