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has a set of 'C' utilities as well as a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ing Serial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2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93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LLO .C    14720 The game of Ot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-C .C    75281 A small 'C'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BIOS .ASM   2891 Access the Video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 366              [Serial Comm. 1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files from the book Mastering Seri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Peter W. Gofton - SYBEX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in MicroSoft 'C' version 3.09 - small memory mod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ASM ver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PARM.C     1310              [Serial Comm. 2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PARM.OBJ    361              [Serial Comm. 3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FUNCT  .C     3201              [Serial Comm. 4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FUNCT  .OBJ    608              [Serial Comm. 5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N  .C      449              [Serial Comm. 6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N  .OBJ    320              [Serial Comm. 7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OUT .C      473              [Serial Comm. 8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OUT .OBJ    321              [Serial Comm. 9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BUF  .C     2531              [Serial Comm. 10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BUF  .OBJ    470              [Serial Comm. 11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M .C     1443              [Serial Comm. 12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M .OBJ    438              [Serial Comm. 13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    .C      500              [Serial Comm. 14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    .OBJ    342              [Serial Comm. 15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1  .C      674              [Serial Comm. 16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1  .OBJ    658              [Serial Comm. 17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2  .C     2175              [Serial Comm. 18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2  .OBJ    923              [Serial Comm. 19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3  .C     2495              [Serial Comm. 20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3  .OBJ   1010              [Serial Comm. 21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ART  .C      407              [Serial Comm. 22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ART  .OBJ    419              [Serial Comm. 23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TAT .C      384              [Serial Comm. 24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HAND .ASM   1961              [Serial Comm. 25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HAND .OBJ    139              [Serial Comm. 26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NIT .ASM   3034              [Serial Comm. 27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NIT .OBJ    266              [Serial Comm. 28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TEST .C     1592              [Serial Comm. 29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TEST .OBJ    615              [Serial Comm. 30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RMS.C      564              [Serial Comm. 31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RMS.OBJ    322              [Serial Comm. 32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OCK  .EXE   1996              [Ram Clock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Ram Resident Clock written in Turbo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OCK  .C     7911              [Ram Clock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IB   .EXE  16228 ver. 1.0     [Turbo C Librarian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acts as a Librarian for Turbo 'C' version 1.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s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IB   .DOC   6825 ver. 1.0     [Turbo C Librarian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.H      948              [Graph Library 1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Library of Graphics Primitives for Turbo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  .DOC   6562              [Graph Library 2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  .H     1828              [Graph Library 3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  .LIB   4608              [Graph Library 4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DEMO  .C     1777              [Graph Library 5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DEMO  .PRJ     58              [Graph Library 6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TCMOUSE .COM    634              [Turbo C Mouse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resident program for Turbo 'C'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MOUSE .DOC    252              [Turbo C Mouse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MM   .DOC  46521              [Turbo Comm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mmunications Toolbox for Turbo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MMT  .LIB  13312              [Turbo Comm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.C    11736              [Screen 1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t provides a few screen handling func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found in the Turbo 'C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.DOC    825              [Screen 2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.H      421              [Screen 3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.OBJ    842              [Screen 4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C      648              [Sound For C 1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vides sound for Turbo 'C' with an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PRJ     21              [Sound For C 2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  .C     3645              [Sound For C 3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  .H      264              [Sound For C 4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  .OBJ    586              [Sound For C 5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O    .DOC    523              [PC Video Routines 1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t provides video routines for Micro Soft 'C' (ver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urbo 'C' (ver 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O    .OBJ    533              [PC Video Routines 2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OMS  .C     3862              [PC Video Routines 3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OTC  .C     3033              [PC Video Routines 4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PRN  .NTS   4317 This is an enhancement for the StdPrn defin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 'C' (ver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IB  .DOC   5076              [Str Lib Fixes 1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t provides fixes to Turbo 'C' for the StrSt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IB  .BAT    540              [Str Lib Fixes 2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.C     1088              [Str Lib Fixes 3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STRC .OBJ    275              [Str Lib Fixes 4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STRH .OBJ    263              [Str Lib Fixes 5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STRL .OBJ    281              [Str Lib Fixes 6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STRM .OBJ    258              [Str Lib Fixes 7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STRS .OBJ    252              [Str Lib Fixes 8 of 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