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X1.ARC, X2.ARC and X3.ARC files contains X.PC version 2.01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McDonnell Douglas.  There are a total of 62 files (278 K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) in the three archive files.  Three .DOC files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ientation.  To use the files, remove them from the arch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is sub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LST.OBJ         629 bytes   4:06 pm  Mon Jun 1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LST.OBJ        186 bytes  11:33 am  Wed Jan 2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2_1.COM      39,842 bytes   1:50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2_1.EXE      41,380 bytes   2:46 pm  Mon Jun 1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.EXE        21,150 bytes  10:18 am  Thu Aug 16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PPL.BAT       215 bytes   3:11 pm  Mon Jun 1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PAD.BAT        246 bytes   6:58 pm  Mon Mar  4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XPC2_1.MAP       358 bytes   1:53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P2_1.MAP       329 bytes   3:14 pm  Mon Jun 1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2_1.MAP      13,925 bytes   2:03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2_1.MAP      10,821 bytes   3:14 pm  Mon Jun 1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.BAT          55 bytes   6:50 pm  Mon Feb 1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.BAT           128 bytes  10:23 am  Tue Jun 1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1.BAT            40 bytes  10:49 am  Thu Jan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FILE.DOC      6,005 bytes   6:37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FILE.DOC      9,089 bytes   6:37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IME.COM     1,089 bytes  12:51 pm  Sat Dec 10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_APPL.HLP    24,833 bytes   2:43 pm  Mon Nov 19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21.DOC     2,983 bytes   9:19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APP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PLUT.OBJ     2,792 bytes   1:29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PL.OBJ       4,900 bytes   1:07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PLCL.OBJ     7,386 bytes   2:37 pm  Tue Jun 1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PLIO.OBJ     9,806 bytes   1:23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PLPT.OBJ     9,720 bytes   1:27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_CTRL.OBJ     1,436 bytes   1:46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C.OBJ       1,733 bytes   3:40 pm  Tue Jan 22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O_CTRL.OBJ       836 bytes   3:42 pm  Tue Jan 22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LINT.OBJ       136 bytes   4:03 pm  Tue Jan 22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PAD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PEVNT.OBJ     1,389 bytes  12:32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CALLDR.OBJ     2,250 bytes  12:33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RIVER.OBJ     6,623 bytes   1:06 pm  Wed Jun 12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CHOIO.OBJ     2,622 bytes  12:42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STATUP.OBJ       589 bytes   5:33 pm  Fri Jun 14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UTILIO.OBJ     3,576 bytes   8:58 am  Thu Feb 2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ORTST.OBJ     2,334 bytes   3:48 pm  Sat Mar 30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CALLIO.OBJ     3,329 bytes  12:58 p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INITDR.OBJ     1,117 bytes   1:45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PKT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TIM.OBJ      2,707 bytes   5:55 pm  Mon Jun 1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GEN.OBJ      1,842 bytes   9:39 am  Tue Apr  2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OUT.OBJ      3,137 bytes   9:49 a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.OBJ       2,683 bytes  10:07 pm  Sat Mar 30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RST.OBJ     3,421 bytes   1:22 pm  Wed Jun 19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CAL.OBJ     2,382 bytes   4:40 pm  Sat Mar 30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DAT.OBJ     3,583 bytes   4:45 pm  Sat Mar 30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LCBDCL.OBJ       877 bytes   9:19 am  Wed Feb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KCOMM.OBJ     3,348 bytes   5:20 pm  Tue May 2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OBJ        1,729 bytes   4:55 pm  Tue Mar 19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FRM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LINKIN.OBJ     2,659 bytes  10:20 am  Tue Jun 1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LINKOT.OBJ     2,597 bytes   3:49 pm  Fri Jun 14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CHARIO.OBJ     1,815 bytes  11:16 am  Tue Jun 1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COMUTL.OBJ       911 bytes  12:23 pm  Wed Apr  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LNKMDM.OBJ       699 bytes  10:18 am  Wed Apr  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COMINT.OBJ       915 bytes  11:19 am  Tue Jun 18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XYS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BQPOOL.OBJ       956 bytes   9:54 am  Wed Apr  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BUFQUE.OBJ     1,698 bytes  10:58 am  Tue Jun  4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TIMQUE.OBJ     1,506 bytes   2:59 pm  Thu Jun  6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SMUTL.OBJ       444 bytes   1:37 pm  Tue Jan 22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RVINT.OBJ       145 bytes   5:12 pm  Wed Apr  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XPCDRV.OBJ       333 bytes   1:21 pm  Wed Mar 27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TIMINT.OBJ       288 bytes  10:13 pm  Wed Apr  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INTRUP.OBJ       776 bytes  11:56 am  Tue Apr  2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B.OBJ         80 bytes   7:31 pm  Mon Mar 1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plaination was supplied with the XPC2_1 OBJ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files on this diskette for those who are so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attempt program development using X.PC objec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XPCFILE.DOC and APPFILE.DOC, contain lists of 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within XPC.COM and APP.EXE, respectfully. 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protocol layer abbreviation and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ort these files, you will have a list of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entry-point names with the file name along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SORT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\&gt;sort &lt;xpcfile.doc &gt;xpc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