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for MSDOS &amp; Concurrent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oward Vigorita,  NYACC CP/M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comments, etc. to: (718) 539-3338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SDOS generic program derived from the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Bill Bolton found on SIG/M Volume #210. MS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required for operation. This is a disk fil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generating utility originally written for CP/M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, MP/M-86 and Concurrent PCDOS, now available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 of CRC has also been tested on Concurrent PC-DOS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anion utility to CRCBUILD 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files. This utility uses those -CATALOG fil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look up table and displays *MATCH*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line whose embedded CRC agrees with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will optionally create an outpu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, listing the CRC's of all files che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. That output file can also serve as the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[drive:]&lt;filename.filetype&gt;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</w:t>
        <w:tab/>
        <w:tab/>
        <w:tab/>
        <w:t>Will attempt to find CRCKLIST.??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CRCKFILE.??? or -CATALOG.??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ry to match recorded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at file with value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the fly for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MYFILE.ASM</w:t>
        <w:tab/>
        <w:tab/>
        <w:t>Check only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B:*.ASM</w:t>
        <w:tab/>
        <w:tab/>
        <w:t>Check all .ASM files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*.* F</w:t>
        <w:tab/>
        <w:tab/>
        <w:t>Check all files, writ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den files as well as files with the '$$$' exten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names as part of the file specifica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is version. To check the CRC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first log in that sub-directory, then r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rive with the drive designation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rt of the file specification. To run C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A: drive and CRC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\progs\asm sub-directory of the B: dri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d B:\user\progs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RC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YCLIC-REDUNDANCY-CHECK number used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following CCITT standard polyno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16 + X^15 + X^13 + X^7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attention in this implementation has be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it generates CRC's which are not only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G/M -CATALOG files and XMODEM CRC's, but which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chanel insensitive. Generated CRC'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when files are moved from MSDOS or UNI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's chanels which pad byte resolution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oundaries. It is thus useful for checking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 transfers. It is significantly more accurat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ecksum with virtually no speed penalty as well a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memory intensive than any table lookup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SDO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CK version fixes a bug in some MSDOS version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ectors of files were not being processed.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"00 00" CRC values for files less than 12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rect values for files not an exact multiple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Use this version of CRC with CRCBUILD version 1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fixe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8 bit version of the program was originally con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ith Petersen, W8SDZ, to whom all glory and honour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rcity of source code in the MSDOS public domain,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has been derived from the CP/M-86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ill Bolton, Software Tools BBS, Australia.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Bolton and the many other CP/M-86 programmers wh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est of us to learn from their examples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t of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