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D Diskette plus 45-page manual ..................... 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source listing in C (250 pages) ..............  20.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version upgrade (new features) .................   9.0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version upgrade (bug fixes/improvements) .......   5.0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 per station .............................   5.0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manuals ........................................   7.0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disks ..........................................   2.0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/Canada (U.S. Post) ..........................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U.S. or Canada (air mail) ................  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tax (District of Columbia only) ................      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check (American dollars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 (Data Integration Services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25 K Street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hington, D.C.  2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ll in your VISA/MASTERCARD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2) 785-8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are shipped by U.S. first class mail within 1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For educational purposes.  Not required to use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As announced.  Owners receive upgrade notice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Site licenses are for installations with more than 1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s universities and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