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Boss 1 of 2.  Complete pri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2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   .COM  46485 ver. 6.0     [Print Boss 1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Boss is a program which gives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inter with different fonts and direction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TXT  22098 ver. 6.0     [Print Boss 2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BLOCK.FNT   1646 ver. 6.0     [Print Boss 3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BLOCK.PRO   1831 ver. 6.0     [Print Boss 4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TEST .TXT    515 ver. 6.0     [Print Boss 5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DECO .FNT   1544 ver. 6.0     [Print Boss 6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DECO .PRO   1717 ver. 6.0     [Print Boss 7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NT   .COM  36087 ver. 6.0     [Print Boss 8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NTMSE.MNU    128 ver. 6.0     [Print Boss 9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   .FNT   1646 ver. 6.0     [Print Boss 10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   .PRO   1831 ver. 6.0     [Print Boss 11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  .TXT    131 ver. 6.0     [Print Boss 12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FNT   1561 ver. 6.0     [Print Boss 13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PRO   1736 ver. 6.0     [Print Boss 14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.TWO  12416 ver. 6.0     [Print Boss 15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VIEW .FNT   1629 ver. 6.0     [Print Boss 16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VIEW .PRO   1812 ver. 6.0     [Print Boss 17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BOY  .FNT   1646 ver. 6.0     [Print Boss 18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BOY  .PRO   1831 ver. 6.0     [Print Boss 19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FONT.FNT   4094 ver. 6.0     [Print Boss 20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1TEST.TXT    517 ver. 6.0     [Print Boss 21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2TEST.TXT    518 ver. 6.0     [Print Boss 22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APL  .FNT   3968 ver. 6.0     [Print Boss 23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ATRIX.FNT   1280 ver. 6.0     [Print Boss 24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GRAF1.FNT   1664 ver. 6.0     [Print Boss 25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GRAF2.FNT   2304 ver. 6.0     [Print Boss 26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LOWER.LQ    9228 ver. 6.0     [Print Boss 27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UPPER.LQ   12069 ver. 6.0     [Print Boss 28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.FNT   1629 ver. 6.0     [Print Boss 29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.PRO   1812 ver. 6.0     [Print Boss 30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AWING.LQ    3968 ver. 6.0     [Print Boss 31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.EXE  32943 ver. 6.0     [Print Boss 32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TEST.TXT    521 ver. 6.0     [Print Boss 33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GL .FNT    898 ver. 6.0     [Print Boss 34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GL .PRO    995 ver. 6.0     [Print Boss 35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ION .FNT   1629 ver. 6.0     [Print Boss 36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ION .PRO   1812 ver. 6.0     [Print Boss 37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  .TWO  12416 ver. 6.0     [Print Boss 38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.FNT   1646 ver. 6.0     [Print Boss 39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.PRO   1831 ver. 6.0     [Print Boss 40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BOSS .HLP   8187 ver. 6.0     [Print Boss 41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TXT   1042 ver. 6.0     [Print Boss 42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  .FNT   1629 ver. 6.0     [Print Boss 43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  .PRO   1812 ver. 6.0     [Print Boss 44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ERIF.TWO  12416 ver. 6.0     [Print Boss 45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.FNT    983 ver. 6.0     [Print Boss 46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.PRO   1090 ver. 6.0     [Print Boss 47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DUMP.FNT   2560 ver. 6.0     [Print Boss 48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EST.TXT    514 ver. 6.0     [Print Boss 49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.         0 ver. 6.0     [Print Boss 50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.FNT   1629 ver. 6.0     [Print Boss 51 of 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