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offered as "user supported."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copied and distributed as requred by the nee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unity, provided all copyright and ownership not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tact, and subject to the restrictions of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. Resale or disstribution for profit by any indi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or organization other than the author, except by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greement, is hereby expressly forb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sideration of the time and effort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and in support of further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, the author is requesting a $35.00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be notified directly of futur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new rele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ck B. K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08 Aberdeen, N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nd Rapids, MI 49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include your name and mailing address for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, and please indicate whether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or CP/M 80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very effort has been made to insur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are complete and error-free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can be mad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caused by the use or misuse of this software, 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generated by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oblems, comments, or questions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directed to the author in writ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ddress, or by electronic mail to CIS 72457,26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x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y 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x          y  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x  x      y   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xx        y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   y   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    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    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j  b      k 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bb   k k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       j  b  b   kk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j  bbbb   k 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 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jj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 v1.2/PC, copyright 1985, Jack B.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 .  .  .  .  .  .  . 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  .  .  .  .  .  .  .  .  .  . 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DETAIL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DATA  .  .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FIT TO DATA   .  .  .  .  .  .  . 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/UNDELETE POINTS .  .  .  .  .  . 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DATA  .  .  .  .  .  .  .  .  .  . 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X OR Y .  .  .  .  .  .  . 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ATA  .  .  .  .  .  .  .  .  .  . 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  .  .  .  .  .  .  .  .  .  .  . 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 .  .  .  .  .  .  .  .  .  . 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 provides a powerful combination of data analysis and graphic</w:t>
      </w:r>
    </w:p>
    <w:p>
      <w:pPr>
        <w:pStyle w:val="PreformattedText"/>
        <w:bidi w:val="0"/>
        <w:jc w:val="left"/>
        <w:rPr/>
      </w:pPr>
      <w:r>
        <w:rPr/>
        <w:t>presentation. While xy is particularly suited to laboratory applications, it's</w:t>
      </w:r>
    </w:p>
    <w:p>
      <w:pPr>
        <w:pStyle w:val="PreformattedText"/>
        <w:bidi w:val="0"/>
        <w:jc w:val="left"/>
        <w:rPr/>
      </w:pPr>
      <w:r>
        <w:rPr/>
        <w:t>utility is by no means restricted, and may be readily applied to any</w:t>
      </w:r>
    </w:p>
    <w:p>
      <w:pPr>
        <w:pStyle w:val="PreformattedText"/>
        <w:bidi w:val="0"/>
        <w:jc w:val="left"/>
        <w:rPr/>
      </w:pPr>
      <w:r>
        <w:rPr/>
        <w:t>application requiring line graphics. While no claim is made that xy is the</w:t>
      </w:r>
    </w:p>
    <w:p>
      <w:pPr>
        <w:pStyle w:val="PreformattedText"/>
        <w:bidi w:val="0"/>
        <w:jc w:val="left"/>
        <w:rPr/>
      </w:pPr>
      <w:r>
        <w:rPr/>
        <w:t>most powerful data analysis program available, nor the most versatile graphics</w:t>
      </w:r>
    </w:p>
    <w:p>
      <w:pPr>
        <w:pStyle w:val="PreformattedText"/>
        <w:bidi w:val="0"/>
        <w:jc w:val="left"/>
        <w:rPr/>
      </w:pPr>
      <w:r>
        <w:rPr/>
        <w:t>processor, it is felt that it offers a unique combination of computation and</w:t>
      </w:r>
    </w:p>
    <w:p>
      <w:pPr>
        <w:pStyle w:val="PreformattedText"/>
        <w:bidi w:val="0"/>
        <w:jc w:val="left"/>
        <w:rPr/>
      </w:pPr>
      <w:r>
        <w:rPr/>
        <w:t>graphics which is not readily available in any comparable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 provides facilities for data input and selection, curve fitting,</w:t>
      </w:r>
    </w:p>
    <w:p>
      <w:pPr>
        <w:pStyle w:val="PreformattedText"/>
        <w:bidi w:val="0"/>
        <w:jc w:val="left"/>
        <w:rPr/>
      </w:pPr>
      <w:r>
        <w:rPr/>
        <w:t>calculating results from previous curve fits, plotting data and curves, and</w:t>
      </w:r>
    </w:p>
    <w:p>
      <w:pPr>
        <w:pStyle w:val="PreformattedText"/>
        <w:bidi w:val="0"/>
        <w:jc w:val="left"/>
        <w:rPr/>
      </w:pPr>
      <w:r>
        <w:rPr/>
        <w:t>saving data to disk. Used in appropriate sequence, these facilities enable the</w:t>
      </w:r>
    </w:p>
    <w:p>
      <w:pPr>
        <w:pStyle w:val="PreformattedText"/>
        <w:bidi w:val="0"/>
        <w:jc w:val="left"/>
        <w:rPr/>
      </w:pPr>
      <w:r>
        <w:rPr/>
        <w:t>user to generate high quality graphic output of data in a form which can</w:t>
      </w:r>
    </w:p>
    <w:p>
      <w:pPr>
        <w:pStyle w:val="PreformattedText"/>
        <w:bidi w:val="0"/>
        <w:jc w:val="left"/>
        <w:rPr/>
      </w:pPr>
      <w:r>
        <w:rPr/>
        <w:t>readily be included in reports or kept as part of hi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xy most effectively, it is helpful to understand how the</w:t>
      </w:r>
    </w:p>
    <w:p>
      <w:pPr>
        <w:pStyle w:val="PreformattedText"/>
        <w:bidi w:val="0"/>
        <w:jc w:val="left"/>
        <w:rPr/>
      </w:pPr>
      <w:r>
        <w:rPr/>
        <w:t>program handles the raw data and calculated cu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there is only one set of raw data within the program. This</w:t>
      </w:r>
    </w:p>
    <w:p>
      <w:pPr>
        <w:pStyle w:val="PreformattedText"/>
        <w:bidi w:val="0"/>
        <w:jc w:val="left"/>
        <w:rPr/>
      </w:pPr>
      <w:r>
        <w:rPr/>
        <w:t>data is kept in an ordered list which is at all times sorted in order of</w:t>
      </w:r>
    </w:p>
    <w:p>
      <w:pPr>
        <w:pStyle w:val="PreformattedText"/>
        <w:bidi w:val="0"/>
        <w:jc w:val="left"/>
        <w:rPr/>
      </w:pPr>
      <w:r>
        <w:rPr/>
        <w:t>increasing x-coordinate. Each data point also carries a flag allowing it to be</w:t>
      </w:r>
    </w:p>
    <w:p>
      <w:pPr>
        <w:pStyle w:val="PreformattedText"/>
        <w:bidi w:val="0"/>
        <w:jc w:val="left"/>
        <w:rPr/>
      </w:pPr>
      <w:r>
        <w:rPr/>
        <w:t>marked "deleted." During data selection, data which is "deleted" is merely</w:t>
      </w:r>
    </w:p>
    <w:p>
      <w:pPr>
        <w:pStyle w:val="PreformattedText"/>
        <w:bidi w:val="0"/>
        <w:jc w:val="left"/>
        <w:rPr/>
      </w:pPr>
      <w:r>
        <w:rPr/>
        <w:t>flagged to be removed from consideration during subsequent operations, and</w:t>
      </w:r>
    </w:p>
    <w:p>
      <w:pPr>
        <w:pStyle w:val="PreformattedText"/>
        <w:bidi w:val="0"/>
        <w:jc w:val="left"/>
        <w:rPr/>
      </w:pPr>
      <w:r>
        <w:rPr/>
        <w:t>thus may be "undeleted"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parate curves may be fit to the data: a straight line, and a</w:t>
      </w:r>
    </w:p>
    <w:p>
      <w:pPr>
        <w:pStyle w:val="PreformattedText"/>
        <w:bidi w:val="0"/>
        <w:jc w:val="left"/>
        <w:rPr/>
      </w:pPr>
      <w:r>
        <w:rPr/>
        <w:t>polynomial up to the fifth power of x. Each curve is determined by least</w:t>
      </w:r>
    </w:p>
    <w:p>
      <w:pPr>
        <w:pStyle w:val="PreformattedText"/>
        <w:bidi w:val="0"/>
        <w:jc w:val="left"/>
        <w:rPr/>
      </w:pPr>
      <w:r>
        <w:rPr/>
        <w:t>squares fit to the data selected at the time of calculation. Once calculated,</w:t>
      </w:r>
    </w:p>
    <w:p>
      <w:pPr>
        <w:pStyle w:val="PreformattedText"/>
        <w:bidi w:val="0"/>
        <w:jc w:val="left"/>
        <w:rPr/>
      </w:pPr>
      <w:r>
        <w:rPr/>
        <w:t>the curve parameters are stored independent of the raw data and of each other,</w:t>
      </w:r>
    </w:p>
    <w:p>
      <w:pPr>
        <w:pStyle w:val="PreformattedText"/>
        <w:bidi w:val="0"/>
        <w:jc w:val="left"/>
        <w:rPr/>
      </w:pPr>
      <w:r>
        <w:rPr/>
        <w:t>and are retained until a new curve is calculated or the program exits. Thus, a</w:t>
      </w:r>
    </w:p>
    <w:p>
      <w:pPr>
        <w:pStyle w:val="PreformattedText"/>
        <w:bidi w:val="0"/>
        <w:jc w:val="left"/>
        <w:rPr/>
      </w:pPr>
      <w:r>
        <w:rPr/>
        <w:t>straight line could be fit to one set of data, a new set of data read in, a</w:t>
      </w:r>
    </w:p>
    <w:p>
      <w:pPr>
        <w:pStyle w:val="PreformattedText"/>
        <w:bidi w:val="0"/>
        <w:jc w:val="left"/>
        <w:rPr/>
      </w:pPr>
      <w:r>
        <w:rPr/>
        <w:t>polynomial fit to the new data, a third set of data read in, and both the</w:t>
      </w:r>
    </w:p>
    <w:p>
      <w:pPr>
        <w:pStyle w:val="PreformattedText"/>
        <w:bidi w:val="0"/>
        <w:jc w:val="left"/>
        <w:rPr/>
      </w:pPr>
      <w:r>
        <w:rPr/>
        <w:t>straight line and the polynomial could be plotted with the third set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ird option is also available when plotting hardcopy: a simple</w:t>
      </w:r>
    </w:p>
    <w:p>
      <w:pPr>
        <w:pStyle w:val="PreformattedText"/>
        <w:bidi w:val="0"/>
        <w:jc w:val="left"/>
        <w:rPr/>
      </w:pPr>
      <w:r>
        <w:rPr/>
        <w:t>connect-the-dots plot. This option is not a calculated curve and is thus</w:t>
      </w:r>
    </w:p>
    <w:p>
      <w:pPr>
        <w:pStyle w:val="PreformattedText"/>
        <w:bidi w:val="0"/>
        <w:jc w:val="left"/>
        <w:rPr/>
      </w:pPr>
      <w:r>
        <w:rPr/>
        <w:t>totally dependent on the data selected at pl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 requires PC-DOS Version 2.11 or later. Any IBM/PC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this operating system should be able to run x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. Although xy does not use any graphics display op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handling is hardware specific, and therefore no clai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or MS-DOS compat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control codes as distributed are for the IBM/PC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compatible printer (e.g., Star SG-10 in PC mode). Oth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imilar codes may be installed by changing the control sequenc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imary functions are dispatch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Read in new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urve fit to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elete/Undelete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lo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alculate X or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ave data to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ad in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arting point of the program. Since all the other options</w:t>
      </w:r>
    </w:p>
    <w:p>
      <w:pPr>
        <w:pStyle w:val="PreformattedText"/>
        <w:bidi w:val="0"/>
        <w:jc w:val="left"/>
        <w:rPr/>
      </w:pPr>
      <w:r>
        <w:rPr/>
        <w:t>are meaningless without data, the main menu is skipped on entry to the program</w:t>
      </w:r>
    </w:p>
    <w:p>
      <w:pPr>
        <w:pStyle w:val="PreformattedText"/>
        <w:bidi w:val="0"/>
        <w:jc w:val="left"/>
        <w:rPr/>
      </w:pPr>
      <w:r>
        <w:rPr/>
        <w:t>and execution is transferred immediately to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be input either from the keyboard, or from a data file. Input</w:t>
      </w:r>
    </w:p>
    <w:p>
      <w:pPr>
        <w:pStyle w:val="PreformattedText"/>
        <w:bidi w:val="0"/>
        <w:jc w:val="left"/>
        <w:rPr/>
      </w:pPr>
      <w:r>
        <w:rPr/>
        <w:t>from a data file is treated exactly the same as input from the keyboard,</w:t>
      </w:r>
    </w:p>
    <w:p>
      <w:pPr>
        <w:pStyle w:val="PreformattedText"/>
        <w:bidi w:val="0"/>
        <w:jc w:val="left"/>
        <w:rPr/>
      </w:pPr>
      <w:r>
        <w:rPr/>
        <w:t>allowing the same flexibility of delimiters, etc., and providing the same</w:t>
      </w:r>
    </w:p>
    <w:p>
      <w:pPr>
        <w:pStyle w:val="PreformattedText"/>
        <w:bidi w:val="0"/>
        <w:jc w:val="left"/>
        <w:rPr/>
      </w:pPr>
      <w:r>
        <w:rPr/>
        <w:t>character-by-character syntax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rve fit t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of the program begins here! Either a straight line fit or a</w:t>
      </w:r>
    </w:p>
    <w:p>
      <w:pPr>
        <w:pStyle w:val="PreformattedText"/>
        <w:bidi w:val="0"/>
        <w:jc w:val="left"/>
        <w:rPr/>
      </w:pPr>
      <w:r>
        <w:rPr/>
        <w:t>polynomial fit may be chosen. If the polynomial is chosen, the degree of</w:t>
      </w:r>
    </w:p>
    <w:p>
      <w:pPr>
        <w:pStyle w:val="PreformattedText"/>
        <w:bidi w:val="0"/>
        <w:jc w:val="left"/>
        <w:rPr/>
      </w:pPr>
      <w:r>
        <w:rPr/>
        <w:t>polynomial may be specified, up to fifth order, provided sufficient data</w:t>
      </w:r>
    </w:p>
    <w:p>
      <w:pPr>
        <w:pStyle w:val="PreformattedText"/>
        <w:bidi w:val="0"/>
        <w:jc w:val="left"/>
        <w:rPr/>
      </w:pPr>
      <w:r>
        <w:rPr/>
        <w:t>exists. The maximum available order is determined from the data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elete/Undelet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data is good data. If it is determined that some of the points in</w:t>
      </w:r>
    </w:p>
    <w:p>
      <w:pPr>
        <w:pStyle w:val="PreformattedText"/>
        <w:bidi w:val="0"/>
        <w:jc w:val="left"/>
        <w:rPr/>
      </w:pPr>
      <w:r>
        <w:rPr/>
        <w:t>the data set are outliers and should not be used for determining the best</w:t>
      </w:r>
    </w:p>
    <w:p>
      <w:pPr>
        <w:pStyle w:val="PreformattedText"/>
        <w:bidi w:val="0"/>
        <w:jc w:val="left"/>
        <w:rPr/>
      </w:pPr>
      <w:r>
        <w:rPr/>
        <w:t>curve, or if some data is included for comparative purposes, or if, for any</w:t>
      </w:r>
    </w:p>
    <w:p>
      <w:pPr>
        <w:pStyle w:val="PreformattedText"/>
        <w:bidi w:val="0"/>
        <w:jc w:val="left"/>
        <w:rPr/>
      </w:pPr>
      <w:r>
        <w:rPr/>
        <w:t>reason, it is desired to hide certain data points for a time, come here to do</w:t>
      </w:r>
    </w:p>
    <w:p>
      <w:pPr>
        <w:pStyle w:val="PreformattedText"/>
        <w:bidi w:val="0"/>
        <w:jc w:val="left"/>
        <w:rPr/>
      </w:pPr>
      <w:r>
        <w:rPr/>
        <w:t>it. Data points may be "deleted" and "undeleted" at will without losing a</w:t>
      </w:r>
    </w:p>
    <w:p>
      <w:pPr>
        <w:pStyle w:val="PreformattedText"/>
        <w:bidi w:val="0"/>
        <w:jc w:val="left"/>
        <w:rPr/>
      </w:pPr>
      <w:r>
        <w:rPr/>
        <w:t>single value. Data which is "deleted" is not plotted, is not used in fitting</w:t>
      </w:r>
    </w:p>
    <w:p>
      <w:pPr>
        <w:pStyle w:val="PreformattedText"/>
        <w:bidi w:val="0"/>
        <w:jc w:val="left"/>
        <w:rPr/>
      </w:pPr>
      <w:r>
        <w:rPr/>
        <w:t>curves, and is not saved to disk, but it is not erased and may be restored at</w:t>
      </w:r>
    </w:p>
    <w:p>
      <w:pPr>
        <w:pStyle w:val="PreformattedText"/>
        <w:bidi w:val="0"/>
        <w:jc w:val="left"/>
        <w:rPr/>
      </w:pP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lo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see what we've got. The data is in and the curves are fit, so</w:t>
      </w:r>
    </w:p>
    <w:p>
      <w:pPr>
        <w:pStyle w:val="PreformattedText"/>
        <w:bidi w:val="0"/>
        <w:jc w:val="left"/>
        <w:rPr/>
      </w:pPr>
      <w:r>
        <w:rPr/>
        <w:t>take a look. Unfortunately, CP/M doesn't support display graphics, so we have</w:t>
      </w:r>
    </w:p>
    <w:p>
      <w:pPr>
        <w:pStyle w:val="PreformattedText"/>
        <w:bidi w:val="0"/>
        <w:jc w:val="left"/>
        <w:rPr/>
      </w:pPr>
      <w:r>
        <w:rPr/>
        <w:t>to fake it on the screen using o's and *'s, but that's usually enough to get</w:t>
      </w:r>
    </w:p>
    <w:p>
      <w:pPr>
        <w:pStyle w:val="PreformattedText"/>
        <w:bidi w:val="0"/>
        <w:jc w:val="left"/>
        <w:rPr/>
      </w:pPr>
      <w:r>
        <w:rPr/>
        <w:t>the scaling set for the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alculate X or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at were the unknowns? Once a curve fit has been calculated, it is</w:t>
      </w:r>
    </w:p>
    <w:p>
      <w:pPr>
        <w:pStyle w:val="PreformattedText"/>
        <w:bidi w:val="0"/>
        <w:jc w:val="left"/>
        <w:rPr/>
      </w:pPr>
      <w:r>
        <w:rPr/>
        <w:t>possible to calculate the Y value corresponding to any given X value, and in</w:t>
      </w:r>
    </w:p>
    <w:p>
      <w:pPr>
        <w:pStyle w:val="PreformattedText"/>
        <w:bidi w:val="0"/>
        <w:jc w:val="left"/>
        <w:rPr/>
      </w:pPr>
      <w:r>
        <w:rPr/>
        <w:t>the case of a linear fit, the X value corresponding to any given Y. The most</w:t>
      </w:r>
    </w:p>
    <w:p>
      <w:pPr>
        <w:pStyle w:val="PreformattedText"/>
        <w:bidi w:val="0"/>
        <w:jc w:val="left"/>
        <w:rPr/>
      </w:pPr>
      <w:r>
        <w:rPr/>
        <w:t>recent curve fit (either linear or polynomial) is used to perform the</w:t>
      </w:r>
    </w:p>
    <w:p>
      <w:pPr>
        <w:pStyle w:val="PreformattedText"/>
        <w:bidi w:val="0"/>
        <w:jc w:val="left"/>
        <w:rPr/>
      </w:pPr>
      <w:r>
        <w:rPr/>
        <w:t>calculations. Either curve may be extrapolated to the point of absurdity, but</w:t>
      </w:r>
    </w:p>
    <w:p>
      <w:pPr>
        <w:pStyle w:val="PreformattedText"/>
        <w:bidi w:val="0"/>
        <w:jc w:val="left"/>
        <w:rPr/>
      </w:pPr>
      <w:r>
        <w:rPr/>
        <w:t>be forwarned: a polynomial curve is guaranteed to blow up, possibly to the</w:t>
      </w:r>
    </w:p>
    <w:p>
      <w:pPr>
        <w:pStyle w:val="PreformattedText"/>
        <w:bidi w:val="0"/>
        <w:jc w:val="left"/>
        <w:rPr/>
      </w:pPr>
      <w:r>
        <w:rPr/>
        <w:t>point of program fatal numeric overflow, if extrapolated too far in either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ave data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ed to re-enter all that data if you want to use it again! Data may</w:t>
      </w:r>
    </w:p>
    <w:p>
      <w:pPr>
        <w:pStyle w:val="PreformattedText"/>
        <w:bidi w:val="0"/>
        <w:jc w:val="left"/>
        <w:rPr/>
      </w:pPr>
      <w:r>
        <w:rPr/>
        <w:t>be written to disk on any valid drive. Data files written by the program are</w:t>
      </w:r>
    </w:p>
    <w:p>
      <w:pPr>
        <w:pStyle w:val="PreformattedText"/>
        <w:bidi w:val="0"/>
        <w:jc w:val="left"/>
        <w:rPr/>
      </w:pPr>
      <w:r>
        <w:rPr/>
        <w:t>in simple ASCII format, one X-Y pair per line, space delimited, with fourteen</w:t>
      </w:r>
    </w:p>
    <w:p>
      <w:pPr>
        <w:pStyle w:val="PreformattedText"/>
        <w:bidi w:val="0"/>
        <w:jc w:val="left"/>
        <w:rPr/>
      </w:pPr>
      <w:r>
        <w:rPr/>
        <w:t>digits of floating point precision. Data which is marked "deleted" is not</w:t>
      </w:r>
    </w:p>
    <w:p>
      <w:pPr>
        <w:pStyle w:val="PreformattedText"/>
        <w:bidi w:val="0"/>
        <w:jc w:val="left"/>
        <w:rPr/>
      </w:pPr>
      <w:r>
        <w:rPr/>
        <w:t>stored, so the effects of data selection are made permanent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ne, bye-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NCTIONS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ad in ne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ntry to this module, if there is currently data in mem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ly presented with one or two questions on what to d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current data?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Yes answer to this question results in the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removed from memory. This is the only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ere DATA IS ACTUALLY ERASED! Default response is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results in no action, and data is left un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data deleted?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xisting data was not erased by the previous respon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estion is asked. The default response is Ye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ALL existing data to be marked "delete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e it from the new data about to be read in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of No results in no action, the existing data is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, and it becomes totally indistinguish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reatment of any existing data has been establish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 the option of input from the keyboard (the default),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pu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number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read from the keyboard as X-Y pairs. Input is echo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as it is typed, and when the pai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t is added to a running list in the uppe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default value for any X or Y is the last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value for the respective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data input, each character is checked as it is typ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yntax. If an illegal character is detected, a warning b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d, the character is echoed if it is a printable charac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remains stationary over the illegal character.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ignored in the input stream and thus nee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ormat for data has been made as flexible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till allowing meaningful syntax checking, with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for numeric keypad inpu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space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s (+ or -) are legal only as the first non-blank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(the first) decimal point is leg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is terminated by an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space            b.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comma            d.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of a terminator character other than space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enter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racter other than the digits 0-9 and those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above is illegal and is ignored, except for ^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erminates the inpu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put is to be from a file on disk, obviously the next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file is specified in standa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:]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brackets are optional; only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f not specified, the following defaults app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]   : current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ext] : file extension 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ecified file is not found, you are prompted for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If no file name is entered, the command is cancelled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xy, having been born in the 8-bit CP/M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know about hierarchical directories or path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ny attempt to prefix a path name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will be rejected as an invalid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ile has been successfully opened, input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keyboard input, including console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ll the format and syntax rules given above apply eq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input files. Thus, a great deal of flexibility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rmat of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rve fit t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ptions are available for fitting curves to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aight line fit [1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forced through zero [2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polynomial [3]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equation is chosen, the coefficients are calcula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east squares regression methods. The straight line fit,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ly used in laboratory applications, is the defaul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efficients have been calculated, the equ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coefficients are displayed in the lower left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ong with the correlation statistic. This curve descrip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place until either function 1 or 3 is selected, provi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of the most recently performed curve fit (this is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when using function 5, explained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curve fit ot either type remain in effect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urve fit of the same type is calculated, independent of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in memory. Thus a set of data can be compared to a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from a completely diferent set of data. Likewise, a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a polynomial calculated from two different sets of data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xist with a third se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traight line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curve is chosen, no further dialog is need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re performed immediately. In adition to the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, the individual data points are list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from the caculated line to each Y data point (the re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s). Examination of the residuals can allow the user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bad data, and, in many cases, departure from linear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very quickly. "Deleted" data is also shown here for com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v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raight line forced through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light variation on option 1,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, but slightly modified so that the resulting cur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have an intercep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olynom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olynomial curve fit is chosen, the maximum degre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 (the highest power of X to be used) must b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ee of polynomial (1-5)?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maximum available is determined from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to fit a polynomial of degree N, at least N+1 data point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. The absolute maximum degree available is 5, for data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6 or more points. Default degree is the maximum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The program does not check the magnitude of the 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values before performing calculations. If the magnitu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too large, numeric overflow can occur while calculating X^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program to termina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elete/Undelet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facility for limiting which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further calculations and displays. Data which i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s ignored while performing any data-specific functions;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fitting, plotting data, saving data. Thus, although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it is displayed for reference purposes, deleted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ly invisible to the program. Data value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ingle column of X-Y pairs, in order of increasing X. I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calculated curve fit from function 2 was a straight line f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uals are also shown. (NOTE: The data currently in us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be the same data that was used to calculate the curve.)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memory is displayed here, with data currently marke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using the defined video attribute (usually low intensit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marked by first moving the cursor to a particular data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^E to move the cursor up and ^X to move the cursor down (a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). Since there is no editing function here, and data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s a value pair, there are no other cursor control keys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ursor has been moved to the desired data point, ^G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point "deleted", and ^O is used to undelete. Thes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plus ^Q to return to the main menu, are the onl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in this function; all other charac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lo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purpose of this program is to provide graphic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o this function is, predictably, the most extensive.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wo subfunctions here: screen plot and hardcopy graphics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 does not support any graphics, the screen plot is a very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character plot intended only for gross examination and 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in preparation for generating hardcopy. However, i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it is possible to expand a small portion of the graph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detail for close examination. The screen plot alse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nly to the most recently calculated curve fit, while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llows use of both curves as well as a point-to-point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ask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current scale [1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autoscale [2]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cale is the scale used for the last previous pl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he default. Autoscale determines limits for the X and Y 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no data point will be placed more than 6/7 of the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rigin to the axis limit. The origin is alway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previous scale has been determined, there is no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, this question is skipped, and an autoscal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 data [1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residuals [2]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urve fit has been performed, either the actual data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ual errors from the curve fit may be plotted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uals are chosen, they are based on the most recently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fit. If no curve fit has been performed, this ques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sked. The default is to plo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ot on terminal [1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hardcopy [2]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or residuals, as chosen above, will be plotted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play screen or, after appropriate setup, on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reen plot is chosen, the most recently calculated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, if there is one, is automaticall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creen plot is chosen, it is perform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CP/M does not support true graphics on the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, the screen plot is represented with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; lowercase 'o' to represent the curve,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, and asterisks ('*') to represent the data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on the screen plot is nineteen rows by 66 colum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thus only good enough for a rough estim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appearanc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you like to rescale the grap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screen plot has been presented,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adjust the axis scales to match th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desired. A positive response to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the chance to adjust the lower and upper li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axes, thus providing a completely flexible wind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-axis minimum [nn.nnn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-axis maximum [nn.nnn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-axis minimum [nn.nnn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-axis maximum [nn.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value is requested in turn, with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brackets. The current value shown is also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restriction on the values given is tha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lgebraically less than the maximum.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, the maximum is set to be the chosen minimum plus 1.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resulting from this dialog become the current 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be used in all further plotting until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new scale has been determined,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otted, and you are once again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ale. This cycle is repeated until no further scal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py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hardcopy plot is chosen, a more extended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, gathering the information needed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ably annotated hardcopy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o disk? 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is provided to write the "hardcopy" outpu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, rather than directly to the printer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ous if multiple copies of the same plot are requ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t is only marginally faster while creating the plo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PIP or a similar file copy utility to pass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o the printer (possibly by way of a submit file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ably faster than regenerating the output data on-li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py. The penalty is the requirement of disk sp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24K for a low resolution plot and 86K for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plot. It remains the user's obligation to i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ufficient space is available before generating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If the disk becomes full while writing the fi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atal error will occur and xy will exit immediate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 with no chance of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isk output is chosen, a file name is required.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cases, xy will accept a drive name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The default file type, if not given, is '.PRN'.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f the same name already exists, it is dele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to write the new file. No backup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ot low resolution [1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high resolution [2]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BM printer provides several graphic modes. xy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use two of them: 60 dots per inch (low resolu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20 dots per inch (high resolution). The trade-off 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ime versus dot resolution of the output. In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mode, four times as many dots are plot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pace, thus providing a crisper looking plot, with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. However, this mode also requires approximately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s long to create. It is suggested that for routine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 resolution mode be used, with high resolution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pecial cases such as permanent archive or pub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raw data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w input data may be listed at the top of the plo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bular form for comparison to the graph. Deleted data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cluded in the table. Numbers are presented in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with the number of columns adjus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ata points to provide a reasonably propor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 If residuals are being plotted, then the Y err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place of the Y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ich curve fits are available, if an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et of questions are asked conditionally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curve does not exist, the question is not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ot linear fit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sitive response results in the line describ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ar fit equation being included in the graphic output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t is to be plotted, the curve descriptor may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If the curve is not requested, then the op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curve descriptor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curve descriptor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quested, the curve descriptor is print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graph. It will include the same information an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similarly to the descriptor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portion of the screen following calculation of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ot polynomial fit?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curve descriptor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questions perform the same fun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nomial curve as the above. If both curve descript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, the linear descriptor is printed ab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nomial descriptor. Both curves may be includ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ot point-to-point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atter what options were selected for the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ves, a point-to-point line may be included in the plot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straight line segments connecting the raw data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wo or more data points are included at the same X val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segments will be drawn to the average Y value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 calculated equation, it is totally depende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currently in use and cannot be used in other par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s a basis fo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ress plotting raw data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data is normally indicated in the plot with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hairs. However, is some cases, particularly if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ata points are to be plotted, these crosshair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 with the readability of the graph. A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this question will "turn off" the raw data mark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 clearer view of the plot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itle line up to forty characters may be entered.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title has been entered, it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the default. To erase a title line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one, enter a space. The title will be printed in boldf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larged characters, centered on the page, either abo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t title at graph top [1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bottom [2]?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the title will be prin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, like a caption. However, if desired, it may be plac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, positioned between the raw data listing and the cu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, if these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-axis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-axis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forty character axis labels may be entered,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below the X-axis scale and to the left of the Y-ax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. If previous labels have been entered,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come the defaults, like the graph title. The axis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entered along the axes, with the Y-axis label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in a column. Because of the vertical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-axis label, certain characters, if present, are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s which are somewhat more suitable for a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: parentheses become quarter circles and hyph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slashes. The labels, as well as the scales, ar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densed (17 character per inch)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point, setup is complete, and the plo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 While the plot is being printed, the graph tit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is labels are displayed in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 the area where the setup dialog took place.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being plotted is also shown, from 1 to 45. Dur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the plot may be interrupted by striking any key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abort the output. It is important to allow x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hrough it's processing, even if the plot is abo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t may be necessary to turn the printer off and ba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can be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beginning of the plot, the printe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the next page with a form-feed, and then reset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e that no previous printer control commands have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to a mode that may conflict with the print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xy. Multiple plots may be generated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adjustment of the paper, and each will begin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plot is completed, whether screen plo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py, you are asked if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plotting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loop back to the beginning of the data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thout returning to the main menu. This is primarily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eature, so that various graphic presenta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nd examined without having to re-select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alculate X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lications where a best-fit curve is calculated from raw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generally desired to use the resulting function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one of the variables from an arbitrary value for the other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ne very common application is the calibration of an analy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expressing the analytical response as a function of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ion: once the response function has been determin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o back-calculate an unknown concentration from the ob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This function provides facilities for perform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curve fit, either straight line or polynomial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performing the calculations, and also determine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may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raight line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from a straight line fit will allow either X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etermined. The display first prompts for a known 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Y. If no value is given, you are prompted for a known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the X value will be determined. If neither X nor 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, the routine ex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olynomial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from a polynomial fit will only allow 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for a known X. If no X value is given, the routine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input syntax and error checking are the same as f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under function 1. Reslulting X-Y pairs are displayed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n the upper 19 lines of the screen. When this space is f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new data begins again on line 1, overwriteng the oldes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Regrettably, there is no facility for sav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r passing them to hardcopy, so they must be hand-copi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for preservation before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ave data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et of data has been entered into the program, it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cessary to retype the data in order to examine it again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is function provides a simple and rapid means for saving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in a disk file. The only input required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. As in data file input, the drive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ther than the current default is desired. and the file type,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is 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utput files are ASCII, space delimited files with one X-Y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ne, totally compatable with the data input function.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written in free format with enough digits to preserv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of the program's internal storage format, so there is no c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sing numerical accuracy by writing to disk. These fi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if desired; however, the resulting file must contain onl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 if it is to be read back in to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already exists by the given output file name,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renamed to the file type .BAK before the new file is crea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BAK file already exists, it is first deleted. DO NOT specify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ype of .BAK, as this can lead to two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, making both of them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 always returns to the operating system by executing a warm b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ing the integrity of the system and its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tributed, xy is pre-installed for the IBM/PC printer, or any other</w:t>
      </w:r>
    </w:p>
    <w:p>
      <w:pPr>
        <w:pStyle w:val="PreformattedText"/>
        <w:bidi w:val="0"/>
        <w:jc w:val="left"/>
        <w:rPr/>
      </w:pPr>
      <w:r>
        <w:rPr/>
        <w:t>dot-matrix printer which is IBM compatible. If you are using a different</w:t>
      </w:r>
    </w:p>
    <w:p>
      <w:pPr>
        <w:pStyle w:val="PreformattedText"/>
        <w:bidi w:val="0"/>
        <w:jc w:val="left"/>
        <w:rPr/>
      </w:pPr>
      <w:r>
        <w:rPr/>
        <w:t>printer which uses different command strings, but in the same general format,</w:t>
      </w:r>
    </w:p>
    <w:p>
      <w:pPr>
        <w:pStyle w:val="PreformattedText"/>
        <w:bidi w:val="0"/>
        <w:jc w:val="left"/>
        <w:rPr/>
      </w:pPr>
      <w:r>
        <w:rPr/>
        <w:t>you can probably modify xy to work properly with your printer by patching in</w:t>
      </w:r>
    </w:p>
    <w:p>
      <w:pPr>
        <w:pStyle w:val="PreformattedText"/>
        <w:bidi w:val="0"/>
        <w:jc w:val="left"/>
        <w:rPr/>
      </w:pPr>
      <w:r>
        <w:rPr/>
        <w:t>your particular control codes at the addresses below. The addresses given are</w:t>
      </w:r>
    </w:p>
    <w:p>
      <w:pPr>
        <w:pStyle w:val="PreformattedText"/>
        <w:bidi w:val="0"/>
        <w:jc w:val="left"/>
        <w:rPr/>
      </w:pPr>
      <w:r>
        <w:rPr/>
        <w:t>relative to CSEG when the program is loaded by DEBUG at the default starting</w:t>
      </w:r>
    </w:p>
    <w:p>
      <w:pPr>
        <w:pStyle w:val="PreformattedText"/>
        <w:bidi w:val="0"/>
        <w:jc w:val="left"/>
        <w:rPr/>
      </w:pPr>
      <w:r>
        <w:rPr/>
        <w:t>address (CSEG:01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given as &lt;bytes to follow&gt; &lt;data bytes&gt;, and 'xx' represents</w:t>
      </w:r>
    </w:p>
    <w:p>
      <w:pPr>
        <w:pStyle w:val="PreformattedText"/>
        <w:bidi w:val="0"/>
        <w:jc w:val="left"/>
        <w:rPr/>
      </w:pPr>
      <w:r>
        <w:rPr/>
        <w:t>unused space which is available for extension of the string. All values are</w:t>
      </w:r>
    </w:p>
    <w:p>
      <w:pPr>
        <w:pStyle w:val="PreformattedText"/>
        <w:bidi w:val="0"/>
        <w:jc w:val="left"/>
        <w:rPr/>
      </w:pPr>
      <w:r>
        <w:rPr/>
        <w:t>given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address    value               description</w:t>
      </w:r>
    </w:p>
    <w:p>
      <w:pPr>
        <w:pStyle w:val="PreformattedText"/>
        <w:bidi w:val="0"/>
        <w:jc w:val="left"/>
        <w:rPr/>
      </w:pPr>
      <w:r>
        <w:rPr/>
        <w:t>#_____      _______    _____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  xy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es:     2dcd 2880   02 1b 4c xx xx xx ; string to introduce a line of 120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er inch graphics</w:t>
      </w:r>
    </w:p>
    <w:p>
      <w:pPr>
        <w:pStyle w:val="PreformattedText"/>
        <w:bidi w:val="0"/>
        <w:jc w:val="left"/>
        <w:rPr/>
      </w:pPr>
      <w:r>
        <w:rPr/>
        <w:t>lres:     2dd5 2888   02 1b 4b xx xx xx ; string to introduce a line of 60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er inch graphics</w:t>
      </w:r>
    </w:p>
    <w:p>
      <w:pPr>
        <w:pStyle w:val="PreformattedText"/>
        <w:bidi w:val="0"/>
        <w:jc w:val="left"/>
        <w:rPr/>
      </w:pPr>
      <w:r>
        <w:rPr/>
        <w:t>endgrlin: 2ddd 2890   02 0d 0a xx xx xx ; string to end graphics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advance paper one line feed length</w:t>
      </w:r>
    </w:p>
    <w:p>
      <w:pPr>
        <w:pStyle w:val="PreformattedText"/>
        <w:bidi w:val="0"/>
        <w:jc w:val="left"/>
        <w:rPr/>
      </w:pPr>
      <w:r>
        <w:rPr/>
        <w:t>shortlf:  2de3 2896   03 1b 33 01 xx xx ; string to set line feed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he shortest available..1/216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IBM printers, 1/144" on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compatibles.</w:t>
      </w:r>
    </w:p>
    <w:p>
      <w:pPr>
        <w:pStyle w:val="PreformattedText"/>
        <w:bidi w:val="0"/>
        <w:jc w:val="left"/>
        <w:rPr/>
      </w:pPr>
      <w:r>
        <w:rPr/>
        <w:t>lflen:    2de9 289c   18                ; number of above line feed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advance paper one print-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distance (8/72").</w:t>
      </w:r>
    </w:p>
    <w:p>
      <w:pPr>
        <w:pStyle w:val="PreformattedText"/>
        <w:bidi w:val="0"/>
        <w:jc w:val="left"/>
        <w:rPr/>
      </w:pPr>
      <w:r>
        <w:rPr/>
        <w:t>rstlf:    2deb 289e   05 1b 41 0c 1b 32 ; string to return line feed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xx xx       ; normal.</w:t>
      </w:r>
    </w:p>
    <w:p>
      <w:pPr>
        <w:pStyle w:val="PreformattedText"/>
        <w:bidi w:val="0"/>
        <w:jc w:val="left"/>
        <w:rPr/>
      </w:pPr>
      <w:r>
        <w:rPr/>
        <w:t>pica:     2df4 28a7   02 1b 50 xx xx xx ; string to set 10 CPI pitch.</w:t>
      </w:r>
    </w:p>
    <w:p>
      <w:pPr>
        <w:pStyle w:val="PreformattedText"/>
        <w:bidi w:val="0"/>
        <w:jc w:val="left"/>
        <w:rPr/>
      </w:pPr>
      <w:r>
        <w:rPr/>
        <w:t>condense: 2e00 28b3   02 1b 0f xx xx xx ; string to set 17 CPI pitch.</w:t>
      </w:r>
    </w:p>
    <w:p>
      <w:pPr>
        <w:pStyle w:val="PreformattedText"/>
        <w:bidi w:val="0"/>
        <w:jc w:val="left"/>
        <w:rPr/>
      </w:pPr>
      <w:r>
        <w:rPr/>
        <w:t>super:    2e06 28b9   03 1b 53 00 xx xx ; string to begin superscript mode.</w:t>
      </w:r>
    </w:p>
    <w:p>
      <w:pPr>
        <w:pStyle w:val="PreformattedText"/>
        <w:bidi w:val="0"/>
        <w:jc w:val="left"/>
        <w:rPr/>
      </w:pPr>
      <w:r>
        <w:rPr/>
        <w:t>unsuper:  2e0c 28bf   02 1b 54 xx xx xx ; string to terminate superscript mode</w:t>
      </w:r>
    </w:p>
    <w:p>
      <w:pPr>
        <w:pStyle w:val="PreformattedText"/>
        <w:bidi w:val="0"/>
        <w:jc w:val="left"/>
        <w:rPr/>
      </w:pPr>
      <w:r>
        <w:rPr/>
        <w:t>dblwide:  2e12 28c5   01 0e xx xx xx xx ; string to begin double wide mode</w:t>
      </w:r>
    </w:p>
    <w:p>
      <w:pPr>
        <w:pStyle w:val="PreformattedText"/>
        <w:bidi w:val="0"/>
        <w:jc w:val="left"/>
        <w:rPr/>
      </w:pPr>
      <w:r>
        <w:rPr/>
        <w:t>dblstrike:2e18 28cb   02 1b 47 xx xx xx ; string to begin double strike mode</w:t>
      </w:r>
    </w:p>
    <w:p>
      <w:pPr>
        <w:pStyle w:val="PreformattedText"/>
        <w:bidi w:val="0"/>
        <w:jc w:val="left"/>
        <w:rPr/>
      </w:pPr>
      <w:r>
        <w:rPr/>
        <w:t>nostrike: 2e1e 28d1   02 1b 48 xx xx xx ; string to end double strike mode</w:t>
      </w:r>
    </w:p>
    <w:p>
      <w:pPr>
        <w:pStyle w:val="PreformattedText"/>
        <w:bidi w:val="0"/>
        <w:jc w:val="left"/>
        <w:rPr/>
      </w:pPr>
      <w:r>
        <w:rPr/>
        <w:t>nowide:   2e24 28d1   01 14 xx xx xx xx ; string to end double wide mode</w:t>
      </w:r>
    </w:p>
    <w:p>
      <w:pPr>
        <w:pStyle w:val="PreformattedText"/>
        <w:bidi w:val="0"/>
        <w:jc w:val="left"/>
        <w:rPr/>
      </w:pPr>
      <w:r>
        <w:rPr/>
        <w:t>prinit:   2e2a 28dd   03 0c 1b 40 xx xx ; initialization string for printer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xx xx xx xx ; sent at beginning of every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Currently &lt;FF&gt;&lt;ESC&gt;'@'.</w:t>
      </w:r>
    </w:p>
    <w:p>
      <w:pPr>
        <w:pStyle w:val="PreformattedText"/>
        <w:bidi w:val="0"/>
        <w:jc w:val="left"/>
        <w:rPr/>
      </w:pPr>
      <w:r>
        <w:rPr/>
        <w:t>prdeinit: 2e35 28e8   02 1b 4d xx xx xx ; de-initialization string.. se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xx xx xx xx ; end of every graph.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ets 12 CPI print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addresses contain the characters used for displaying</w:t>
      </w:r>
    </w:p>
    <w:p>
      <w:pPr>
        <w:pStyle w:val="PreformattedText"/>
        <w:bidi w:val="0"/>
        <w:jc w:val="left"/>
        <w:rPr/>
      </w:pPr>
      <w:r>
        <w:rPr/>
        <w:t>the screen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char: 2e40 28f3   f9                ; Centered block graphic dot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displaying curves.</w:t>
      </w:r>
    </w:p>
    <w:p>
      <w:pPr>
        <w:pStyle w:val="PreformattedText"/>
        <w:bidi w:val="0"/>
        <w:jc w:val="left"/>
        <w:rPr/>
      </w:pPr>
      <w:r>
        <w:rPr/>
        <w:t>datachar: 2e41 28f4   2a                ; Asterisk, used for display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v1.2/PC  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oftware Librar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uston Area League of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pies are available for as little as $2 each.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latest library directory and monthl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letter, send a self-addressed, stamped (two stamp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-size envelop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lson 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