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ower Menu by Brown B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COM   2560 ver. 3.13    [Power Menu 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Menu is an operating environment for your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hich acts as a Super Highway, provid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any application on your PC. Word Processors,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s, and all your PC programs are just keystrok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icularly suited to end users who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the intricacie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Batch file START will explain how to set up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PM   55467 ver. 3.13    [Power Menu 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468 ver. 3.13    [Power Menu 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PM    4280 ver. 3.13    [Power Menu 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EWS  .EXE  20429 ver. 3.13    [Power Menu 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TXT   2614 ver. 3.13    [Power Menu 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.EXE  19040 ver. 3.13    [Power Menu 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CNF    102 ver. 3.13    [Power Menu 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ECT   1556 ver. 3.13    [Power Menu 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.EXE  32197 ver. 3.13    [Power Menu 10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.EXE  30837 ver. 3.13    [Power Menu 1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HLP  13540 ver. 3.13    [Power Menu 1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ST.OVL  15901 ver. 3.13    [Power Menu 1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N .OVL  43505 ver. 3.13    [Power Menu 1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OVL  79077 ver. 3.13    [Power Menu 1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DBF   6851 ver. 3.13    [Power Menu 1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MEN   1881 ver. 3.13    [Power Menu 1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NDX   2048 ver. 3.13    [Power Menu 1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BAT   1152 ver. 3.13    [Power Menu 1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