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cket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egory Jack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have you picked up a disk, only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member which programs are on it?  You can alway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in the usual way -- by putting the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ing the directory on the screen -- but that's slow and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looking for a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et Lister (JACKET.BAS) is a unique, time-saving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It not only allows you to create a personalized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dinary paper, but also lists an alphabetized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itself.  In a glance, you can see which programs are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.  A date is also included so that you can tel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obsolete.  The jacket listing may include as many as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using the front and back of the jacket; the jack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om for more than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is in uppercase.  The variable NS$ in line 420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zed title for the jacket, which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  You may substitute any characters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S$, but don't make the string longer than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et Lister is a self-prompting program,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instructions.  Simply run the program, insert the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atalog, then follow the screen prompts to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for that disk.  When the jacket has finished print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eft to do is to cut the cover to size, fold i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ld lines, and glue the f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