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helpers are collect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OOK1.EXE  77824 ver. 1.20    [PC-BOOKS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eral ledger program for small businesses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and transactions limited only by disk space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can be added while entering transactions.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editing lets you go back and corr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nd it's fairly easy to correct pri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ransaction can be divided between as many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OOK2.EXE  61568 ver. 1.20    [PC-BOOKS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046 ver. 1.20    [PC-BOOKS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OOKS.PRT  12498 ver. 1.20    [PC-BOOKS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OOKS.DOC  39236 ver. 1.20    [PC-BOOKS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HECK.COM  30376 ver. 1.00    [PC-Check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book and savings account record keeping system.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ack both cleared and uncleared entries in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urbo Pascal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HECK.DOC  35262 ver. 1.00    [PC-Check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HECK.PAS  44935 ver. 1.00    [PC-Check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