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SE44.BAS      Full-screen CHASE for from 1 to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44I.BAS     Instructions for CHASE44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          A&gt;MBASIC CHAS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     A&gt;MBASIC CHASE44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C/GWBASIC games (for CP/M and DOS users respective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