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MME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:  Set Z100 to TRUE for Z-100 version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for Z-150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SAVE.ASM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SAVE is a simple 8088 assembly language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the screen of an H/Z-100 or PC computer when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eyboard input for a period of time.  This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function found on many profession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intended to help preserve the screen phosph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eeping the same display 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t by changing the TIME equ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.  In addition, any time from 0 to 10 minutes (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) can be given as an argument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SAVE merely traps the system timer interrupts a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nter.  Any keyboard input will zero the timer,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over.</w:t>
        <w:tab/>
        <w:t>When the counter reaches the trig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blanked until a key is struck.  The keystr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vates the screen is 'eaten' and does not pas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gram that may be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he program by entering "SCRNSAVE[/n]" from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SAVE will load itself and exit via the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fter modifying the system interrupt vectors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and timer interrupts are trapped by SCRNSAVE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the passing of time and the presence (or absence)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.  The optional numeric switch [n] can be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o 10 inclusive and represents the number of minutes that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CRNSAVE will blank the screen.</w:t>
        <w:tab/>
        <w:t>The default value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ing the TIME equate in this file.</w:t>
        <w:tab/>
        <w:t>If the SCRNSAV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resident it will set the time-out value to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argument in the already existing routine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itself resident twice.  At any time SCRNSAVE can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of "/0" which will disable the SCRNSAVE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cessary since there is no practical way to remov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without rebooting the system.  If the routine is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nner it can be turned back on by simply runn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ing a new argument or accept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SAVE is an example of the proper method of 'stealing'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for your own use.  It is important that an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intercepting interrupts meet two essential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Minimize the amount of time spent in your rout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 that any interrupt time processing be kept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since multiple routines may want to steal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Make absolutely no assumptions about where the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when you are done with it.  You must always first 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ctor from low memory, save that address and then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via a far jump when your routine is finished.  Do no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is the next in line, since there may be several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 one all waiting for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Zenith versions of the MS-DOS IO.SYS starting with BI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also known as the winchester supplement, there are us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emulate the basic interrupt structure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se interrupts rather than the actual system interrupts.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ave you some processing time, since several system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multiple origins are split up for you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.  An example of this is the ZINTKD interrupt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used by the keyboard, lightpen or CRT vsynch.  Each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s a separate user interrupt.  In addition,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multiple interrupts in such a way that it can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eing an actual system interrupt, but it alway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quivalent user interrupt for you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-100PC (aka Z-150) and the IBM PC do not provide the same conv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s' as the Z-100.  Instead of special user vectors, we mu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the basic syste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: </w:t>
        <w:tab/>
        <w:t>Michael J. Cog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413 Mt. Sunap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nna, VA  2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03) 759-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PPN: 70140,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:</w:t>
        <w:tab/>
        <w:t>This program copyright (c) 1984 by Michael J. Cog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gram is entered in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nefit of all Heath/Zenith Z-100 and PC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may be freely distributed and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long as this copyright notice is inclu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ribution is strictly non-commercial.  Local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' Groups may include the program in thei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y charge a nominal distribution fe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sts of distribution without violating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  <w:tab/>
        <w:t>SCRNSAVE is intended to run on the Heath/Zeni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 and 100PC series of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  <w:tab/>
        <w:t>Requires MS-DOS, version 1.10 or later (the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lement) to run; MS-DOS, MASM.EXE,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2BIN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:</w:t>
        <w:tab/>
        <w:t>MASM SCRN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 SCRN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gnore stack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2BIN SCRNSAVE SCRN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 SCRNSAV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 SCRNSA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  <w:tab/>
        <w:t>Version 1.0 - 22 M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itial incarnation - Enjoy your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1 - 28 M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terrupt information to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to run under MS-DOS versions from 1.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2 - 24 Ju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RT interrupt handler so that C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also zero timer or restor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y for those times when no keys are stru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ing a long listing being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3 - 15 Sep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to run on Z-100PC (IBM clone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4 - 6 Jan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 bug in Z-100P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Earl Hall - 19 Aug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[72746,32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2 equates, EATBYTE and MON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TBYTE determines whether the keyboar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urns the screen on will be "ea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VID determines whether CRT output will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zeroing the timer or resto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COMMEN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