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C owners using a COLOR/GRAPHICS card with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is program useful.  Many programs assum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G card, you have a color display, and proceed to produc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video output, which makes indecipherable garb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switch your Color/Graphics card to B/W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OCOLOR at the DOS prompt.  From then on, hitting Alt-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/G card to B/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99 '** DONE - PRESS ENTER TO RETURN TO MENU 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.  From then on, hitting Alt-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/G card to B/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