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heng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5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  .EXE   1024 ver. 1984    [Stonehenge 1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BS system with multi-message areas and lot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DOC   3922 ver. 1984    [Stonehenge 2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MNU    145 ver. 1984    [Stonehenge 3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P  .BLB     78 ver. 1984    [Stonehenge 4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BLB     65 ver. 1984    [Stonehenge 5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OWN  .BLB    102 ver. 1984    [Stonehenge 6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P    .BLB    103 ver. 1984    [Stonehenge 7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    .DOC   5120 ver. 1984    [Stonehenge 8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    .HLP   2048 ver. 1984    [Stonehenge 9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    .MNU    202 ver. 1984    [Stonehenge 10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.HLP   1012 ver. 1984    [Stonehenge 11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G    .SYS  13630 ver. 1984    [Stonehenge 12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.DOC  23412 ver. 1984    [Stonehenge 13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EXE  44184 ver. 1984    [Stonehenge 14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ELP  .HLP   1365 ver. 1984    [Stonehenge 15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HLP   1514 ver. 1984    [Stonehenge 16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.MNU     86 ver. 1984    [Stonehenge 17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PT  .MNU    218 ver. 1984    [Stonehenge 18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.BLB    148 ver. 1984    [Stonehenge 19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.HLP    615 ver. 1984    [Stonehenge 20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     .SYS    320 ver. 1984    [Stonehenge 21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.SYS    608 ver. 1984    [Stonehenge 22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 .HLP   1142 ver. 1984    [Stonehenge 23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.BLB      2 ver. 1984    [Stonehenge 24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OPT .HLP    189 ver. 1984    [Stonehenge 25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CK   .EXE  46888 ver. 1984    [Stonehenge 26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DOC   5623 ver. 1984    [Stonehenge 27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.DOC   2352 ver. 1984    [Stonehenge 28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.HLP    102 ver. 1984    [Stonehenge 29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 .MNU     34 ver. 1984    [Stonehenge 30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.HLP   2575 ver. 1984    [Stonehenge 31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OPT .MNU    374 ver. 1984    [Stonehenge 32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.HLP   2861 ver. 1984    [Stonehenge 33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OOM .BLB    171 ver. 1984    [Stonehenge 34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AT  .BLB     85 ver. 1984    [Stonehenge 35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BLB    201 ver. 1984    [Stonehenge 36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4608 ver. 1984    [Stonehenge 37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2   5735 ver. 1984    [Stonehenge 38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PT .MNU    180 ver. 1984    [Stonehenge 39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   .HLP   2022 ver. 1984    [Stonehenge 40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   .SYS  38400 ver. 1984    [Stonehenge 41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.BAT    256 ver. 1984    [Stonehenge 42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BAT    588 ver. 1984    [Stonehenge 43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.DOC   4440 ver. 1984    [Stonehenge 44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.HLP   2326 ver. 1984    [Stonehenge 45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EXT  .BAT    512 ver. 1984    [Stonehenge 46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