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: MS-DOS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5 (C) 01-Mar-87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 Tivoli Lake Ct., 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troll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le Attribute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scription of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le Selection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rt Field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utput Format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Inform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Output Colum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utput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OS Disk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BM-PC EGA Switch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tch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Generic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rror Messages 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OM is a sorted directory utility program which  operate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Disk  Operating  System  Version  2.0  and  abov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tailored for the following typ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Systems and Compatibles  (SDP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Z-100 Series Systems     (SD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MS-DOS Systems          (SD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parate configuration program  (SDC.BAS)  and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used to test return codes (SDB.BAT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together with this documentation file, are  distrib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  of  an  archive  file called SD55.ARC which can be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 Bulletin Board systems or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s described below.  The appropriate .COM file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D.COM and placed in the root directory of the system boot disk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requires less than 8k bytes  of 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out  16-24k  bytes  of  memory during execu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directori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IBM-PC compatible monochrome monitors, an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EGA color monitors.  Support is provided for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-100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limitations are 100 total  directories  whe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bdirectories and about 20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provides more information than the resident DOS DIR comm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, and allows  the  user  to  select,  sort, 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in a variety of ways.  This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pattern name to select the desired files an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a variety of command line "switches" which allow  you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r of the program.  The switch names have been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s much as possible, so that it  is  easier  to  associ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a  switch  with its name.  In addition,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carefully chosen to reflect their most common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standard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is relatively small, it is possible to us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infinite  variety  of  ways  by  using the switch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 significant amount of effort has gone  into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formance  of  the  program,  due  to  the  number of 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.  The  program  is  designed  to  be  as  transpar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normal  operation,  and does not impose itself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 the  operating  system.    This  allows  both   novi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users to use it in the way that best 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e PC version of the program writes  output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the Z-100 version uses the BIOS for console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noticeably faster output than that possible with DOS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redirected to an output file by using a speci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use is made of the horizontal dimension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loss of previously displayed data by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a variety of file selecti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a variety of screen display format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etailed fil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user customizable command line switches  and  screen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keep the size of the program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fficient use on systems having floppy disks.  However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both DOS and this program are only fully  realiz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 hard (fixed) disks with  hierarchical  directory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is a versatile program that can be used 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is to simply display information  about  fil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 in  a  single (usually the current) director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field switches ar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search or scan  all  (or  a  subset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on  a  disk for one or more files or directorie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riteria.  The /g switch is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 used  to  display  detailed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disk and about the location of files on the disk. 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p and /1 switches ar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create an output file by redirecting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which may be subsequently used as input to an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is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[drive:][path][filespec] [/switches] 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only one or two parameters are specified, so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isn't  as  formidable  as  it  may appear at first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s optional (as the [] characters indicat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gether in any combination or order.  Spa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t any point to improve readability.   The  vari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name of the disk  drive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drive  letters  are A: or B: for floppy disks and C: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PC compatibles or E: on the Zenith Z-100.   RAM  (memory)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 device  drivers may also be specified, and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drive letter currently in use  by  the  system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If  no drive letter is specified, the currently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the DOS promp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path  through  the  hierarchic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to  the  desired  directory  which  contains 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general form of the path parame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][directory][\directory]...[\directory]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may simply be the name of the root directory (\)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ubdirectory in the root directory.  The standard DOS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 may  be  used  to  refer  to  the  current  and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respectively.    If  a  path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pecified disk drive is used.  If the path nam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on the DOS command line after  the  program  nam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 which  file  names  are  to  b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rom the previously specified directory (if any)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mbiguous) file name may be specified, or  an  ambiguous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'wildcard'  characters  (? or *)  may be specifi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 Either the file name (first 8 characters)  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(last  3  characters)  or both may be completely o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wildcard characters are automatically  used  to  mat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ile names in the selected directory.  You may specif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 names you wish to match,  omitting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name, the period delimiter, and the file exte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, SD processes  file  specifications  differently than 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d abc is equivalent to: dir ab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spec which exactly  matches  a  subdirector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files in the subdirectory will be selected.  If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ther files in the parent directory  with  lead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ubdirectory  name,  you  must  use  the  *.* 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 sd abc, use: sd abc*.*, when abc is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one or more 'switch'  or  option  valu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operation of the command.  All switche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efore the drive, path, and filespec, after them, 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d  after.  Each switch has a default  value,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to represent the most  frequently  used  op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. Specifying a switch overrides or 'toggles'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.  A  special  'patch'  area  has  been  provid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SD.COM file so that sophisticated users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witch settings to their needs.  If a default  switch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 specification  of  that option will toggle the op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tate,  if  appropriate.    Detailed  description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ctually a standard feature of DOS called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utput  to  the  'standard output' (STDOUT) devic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generated by the program  to  be  transmitt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(usually the printer device: PRN), or to a disk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the command to a file, you can la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 input  to a word processor, disk catalog system, etc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, the /r switch must also be spec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know  to  use  the  standard  DOS console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directly to Video RAM or using BI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ling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may be paused by typing any character  and  is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character is typed.  Since the function keys  and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keys on the PC keyboard generate two character seque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keys to scroll the screen output a single  lin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q or /r is not specified, output is paused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r is not specified when using the PC version, any output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80 column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preferred),  Control-C,  or Control-Break  (for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may be sent to a printer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chnique of "echoing" console output  to th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oper control keys to start and stop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: Press Control-P or Control-PrtSc to start and stop 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-100: Press Control-P to start echoing and  Control-N 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chnique of printing the entire contents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hift-PrtSc for the PC or Shift-F12 for 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technique of  redirecting  all  program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the /r switch with the  DOS  command  line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the printer device name: sd /r ...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tical bar used to separate the columns of displaye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symbol (not a standard  printable  ASCII  character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to specify the /r switch, unless you are  using  the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have a printer which is able to print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n the Z-100, the standard ALTCHAR.SY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root directory of the boot disk,  and  mus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-100 graphics font symbols (or the graphics vertical  b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grave accen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value other than those described below (//, for exampl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a  message  is displayed and the user is giv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ack to DOS by pressing the ESCAPE key, or receiving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information, if any other key is pressed.  The prefer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mmand help information is by means of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Selec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+/-n - Select files after/before today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+/- for Ascending/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- Sort by file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- Sort by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- Sort by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- Sort by file Extens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- Sort by 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- Do Not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- 1 column  - Al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- 2 columns - Name,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- 4 columns - File name and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- 6 columns -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the console screen before display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Perform Global subdirecto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output sor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Display Inform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Display memory and disk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fil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Display system version and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Display disk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output (no pauses when the console 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Generate output which is suitable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isplay only the Totals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Switch display of file info from Upp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 Display disk Volume label and creation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- Display 25 lines on EGA monitor (PC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- Display 43 lines on EGA monitor (PC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Attribute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s[attr-switch]...[attr-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Select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- Select Directories only (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 - Select Files only (no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- Select files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 - Select files with the Read/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 - Select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- Select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further restrict which files are selec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filespec) based on the attribu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s switch is not specified, the default is to  selec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and  files in the specified directory,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idden or System attribute.   This  includes  fil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attributes,  the  Archive  attribute,  and/or  the 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his is the same method of attribute selection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command,  except  that  the  . (current)  and .. (paren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occur in all directories other than the roo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s is specified with no other attribute  switch,  Hidden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elected, thus providing the m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sd is specified, all and only the subdirectories 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sf is specified, all and only the  files  with  no  attribut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ttribute  and/or the Read/Only attribute are selected.  The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/ss switches may be added to /s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sa, /sr, /sh, or /ss switch is specified by itself, all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specified attribute are selected.  These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mbined in any order and the intervening /s switch(es)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c:\dir/sa/sr    - OR -    D&gt;sd c:\dir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/s switches are specified, the effect is 'additive'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xample  above, all files with either the Archive or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selected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ny /s switch(es) other than /sd cause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tals'  line to be displayed which summaries the number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of the reques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between SD and CHKDSK is that  CHKDSK  considers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to be a "hidden file", whereas S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scription of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ttribute is automatically set by DOS when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updated,  and  is  reset  by  the  BACKUP  program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the file is backed up from a hard disk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Only attribute is supposedly used  to  mark  a  file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/Only"; it cannot be written to by a  program  using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However, DOS V2 allowed FCB style writes to 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Only  attribute;  only  Handle  style  writes were pre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was apparently corrected starting with DOS  V3.    The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roduced  in  DOS  V3  allows  the Archive and Read/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 set and reset from the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ttribute "hides" a file from normal directory search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IR  command) and is sometimes used by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program which is capable of issuing  the proper 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find any "hidden" files, just as S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ribute identifies a "system" file and also  pre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being  found by normal directory searches. 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are the BIOS and DOS .COM files which are always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n a bootable system disk.  COMMAND.COM is not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, since many programs need to be able to locate it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 as a "child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provided as an intrinsic part of DOS, there are  a 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tility  programs  available which can set and reset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entioned above.  This is normally done using the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3H  to  change a file's attributes.  It is also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sky!) to directly modify the disk sector  containing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formation,  using  DEBUG or other sector level di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Selection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@[+/-][days][+/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@ switch is used to select files based on their age (the  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or last updated). Since dates are specifi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 (normally set by the DATE command or  re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at  boot  time),  it  is  essential  that  the system dat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is featur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lected which are exactly the  specified  number 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or either newer (+) or older (-) than the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specified may range from 0  to  9999,  syntac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be so large as to pre-date January 1, 1980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as created (according to D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date specification  process  in  two  steps:  go  b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days and then find the files written before (-)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(+)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      select files written today (day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@1+    select files written during last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@7     select files written exactly one week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/@+30   select files written during the p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@-365  select files written more than a year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/- may be specified either before or after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rt Field Selec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sort-switch[+/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Sort by file Allocation unit (clust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- Sort by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(1) file Date and (2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(1) file Extension and (2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Sort by (1) File Name and (2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- display entries in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pecify which fields are to be used as sort  'keys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the  output  information.    These switches are all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; i.e. only one sort switch should be specified.   If  n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the default is by file name and extension (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witches may be optionally followed by a + for an ascending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 for a descending sort.  The default sort direction is asc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 switches except /d, which is descending  (so  the  new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sorts the file entries by the first allocation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 cluster  number)  of  the  file.  This is simply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disk where the file is located.  Although  not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is switch can be used to determine the actual or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which is independent of their order in the disk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a disk whose space has become "fragmented" by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many files with differ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is used to find either the smallest or largest file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or  to  discover  which  file(s)  have sizes which li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is can be helpful when it is known that a file of a given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  from  a  disk,  and  it desired to find out its ident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ontents of another disk which does con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 is a  frequently  used  sorting  option,  especi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 with  the  /2  or /1 switch.  This allows either the new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files on a disk to be easily identified.  Of course,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information  is once again dependent on the correc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at the time the file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is helpful  in  identifying  which,  if  any, 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nge"  file  name extensions.  Since most standard files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possible types (extensions), such as .BAT, .COM,  .EX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will separate out any non-standar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simply sorts the selected directory entries by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sion,  which  is perhaps the most used sorting sequen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"strange" file names will tend to collect 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list, where they can be easi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bypasses the sort process with the result 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are  displayed  in  the order they occur 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pful when examining a bootable disk to insure that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  is  optimal  (in  the  order  they are needed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by frequency of use after boot-up). This is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s that display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utput Format Contro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output-switch ... /output-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specify the  appearance  and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output  and other miscellaneous functions.  The switch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categories which are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Inform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? switch causes program help  information  to  be 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ine syntax and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pture a copy of the help informati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/r/? &gt;s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utput Colum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1, /2, /4, and /6 switches specify the  number  of  output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versely, the amount of file informatio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column  - Path, file name, size, date, time, starting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sector (with /p)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2 columns - File name,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 - 4 columns - Fil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- 6 columns -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number of columns allows more files  to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screen  at one time, at the cost of losing some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  A smaller number of columns allows more det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files.  All of these switches are mutually  ex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hould be specified.  The default switch is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1 switch is specified, the output information  begi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path  name.   This can be useful when used as in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 (when used with the /v switch to get the 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ntries (normally found in the root  directory) 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pecial  screen  attributes,  for  emphasis.  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using the /6 switch, since there isn't room for  the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 (directory  names  may be up to 11 characters long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file was last written is only accurate to a resolu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;  all  values  will  have  an  even  number  of  second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early versions of DOS may not have either a  date  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In this case, these fields will appear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ttribute (if any) is denot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    R - Read/Only   H - Hidden      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utput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switches are all 'toggles'; i.e. their  defaul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'off'  and  they are toggled 'on' when specified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many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the console screen before display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Perform Global subdirecto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output sor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Display Inform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Display memory and disk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fil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Display system version and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Display disk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output (no pauses when the console 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Generate output which is suitable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isplay only the Totals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Switch display of file info from Upp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 Display disk Volume label and creation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causes the console display screen to be clear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g  switch  requests  global  subdirectory  processing.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operate  as  usual.    After  the  specified 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but not necessarily,  a  root  directory)  is  process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below  that directory are processed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irectories have been processed, a grand totals lin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irectories and files is displayed,  followed by a gr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file attributes (if a /s switch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irectory on the target drive is not the roo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specify it (\), if you wish to proces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at drive: sd \/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/g may take considerable time  if  many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the disk space is heavily fragmented. 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cify the /q switch and control the console outp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 switch has a variety of uses.  It can be used to  simp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 of directories, files, etc. on a disk,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t switch.  It can be used to locate any and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anywhere on a disk with a complex directory structur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file name.  However, if  a  fully  qualified  (un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is specified and you have a resident "data path"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, you may see spurious copies of the specified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irectories!    This  can  occur  because  these 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DOS directory search  functions  and  redrive  them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irectory  paths.    In this case, simply ma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by  inserting  one  or  more  *  or  ?  characters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se is to specify the /sd switch,  which will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n the disk below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causes the  file  entries  to  be  displayed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vertically (according to the sort option specifi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y when more than a screen's worth of output is genera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ile entries is continuous after the screen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causes a summary of information about the  specifi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displayed.    This  is  equivalent  to specifying the /m/v/p/s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 only other switches  which make sense with /i are /c, /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k, /q, and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requests that system memory and disk space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units  of kilobytes (1024 bytes)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bytes.  In addition, these values are  rounded  upward,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ccount the allocation unit (cluster) size for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values are simply rounded to the next higher kilobyt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/k  switch  will reveal the actual amount of disk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rather than the normal file size, which may be much l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with  a  cluster  size less than 1024 bytes (primarily RAM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k switch may cause the displayed number of by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exceed  the  total space used on the disk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 of adding a series of roun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switch will cause a list of file names (only)  to  be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utput (file information and totals lines) is sup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  normally  used  with  the  /sf  switch  (to  suppress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,  and  the  /r  switch to redirect the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another program.  /l can also be combined  with th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imply cause the suppression of the totals lines. 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are removed, the file names are ready to be oper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py  commands  which  might  be  generated automatically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/h, /i, /k, /m, /p, /t, and /v switches are  not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will display the DOS  system  version  and  syste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ree, and the tot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switch will display a variety of disk parameters  from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(BPB) in the disk boot sector (if available)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obtained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BPB disk paramete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 Info  -  This  field  usually  contains  the   Original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 name (IBM, ZDS, etc.) and the DOS version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2.1, 3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 - The number of sectors on a hard disk hidden from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when  processing the current disk partition.  This area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 contain  partition  information,  or  the  data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depending on the partitioning sche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- The number of sectors reserved at 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 the boot sector, partition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s - The number of File Allocation Tables (usuall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FAT - The number of sectors per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BPB disk paramete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Size - The maximum number of entries in the disk's  roo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- The number of sectors per tra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tors - The total number of sectors on the disk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(s), FAT sectors, Root Directory sectors, and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- The number of heads (sides or surfaces) for  a  hard  or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ome RAMDISKs may have too many heads for their own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- The number of tracks per side (head or surface)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hard disk partition.  This value may be slightly smal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physical cylinders for a hard disk, due to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ylinders for  partition  information,  bad  sector  tab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-100 hard disks do not  contain  all  of  the  standard  DOS 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umber of hidden sectors, heads, and cylind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zero for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DOS disk paramete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Byte - The media descriptor byte is used to describe the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 (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Per Side (Cyli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 formats and the associated media byt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          Sec/Trk     Heads     Cylinders     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-     -----     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SS 48 TPI        8          1          40            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SS 48 TPI        9          1          40            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48 TPI        8          2          40       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48 TPI        9          2          40            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 DS 96 TPI        9          2          80            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96 TPI       15          2          80            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 Hard Disk         17          4          306          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 Hard Disk         17          4          615          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 Hard Disk         17          5          733           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edia byte is used  by  the  BIOS  to  determine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in  certain  cases, not all MS-DOS BIO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actly the same media bytes for the same disk types.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media bytes used for 8" floppy disks and 5.25" 96 TPI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 Sector/Track floppy disks, which are not  uniformly  suppo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dia byte in all BIOS or Device Driver implementa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.25" 1.2MB and 3.5" 720KB disk types both use media byte F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/Sector - The number of bytes per secto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Cluster - The number of sectors per clust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- The total number of data clusters on the disk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 boot sector, FATs, or root directory.  DOS uses 16 b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f a disk has  4086 or more data clusters  (not 20740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 IBM DOS 3.1 technical reference).  A general  ru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is that hard disk partitions which are greater than  or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 use 16 bit FAT entries, with correspondingly  more  data 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per FAT entry (12 or 16) is displayed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and PC-DOS V1 disks do not have  a  BPB  in  the  disk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so the BPB information isn't displayed in this case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 may not have a "boot  sector" at all!  Only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ition on a hard disk is read, so  other  parti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isk parameter values are not processed by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/1 and /p are specified, both the starting  cluster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sector number for each file are display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lloca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suppresses the console reads  which  normally  occu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formation is about to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causes console output to go through DO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Video RAM or processed by the BIOS  video 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 usually  slows down the output and suppr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colors), this is necessary when the need arises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or a device (printer)  for  subsequent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r is specified, it should be the first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name, so that any error messages which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arameters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ust be specified when either the DOS command line redire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 is used or when output is being sent to  the  printer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plays a graphics vertical bar symbol  to  separat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of  output  information.  This is changed to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|) character if redirection is requested.    Specification  of 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uses the /q switch to be turned on automatically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output file on a different drive or directory than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or the output file may be included in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ero byte file.  For example: sd /r c: &gt;a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 switch  suppresses  the  display  of  detailed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les  and  directories  and only display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tal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tals line includes the target directory path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, the number of files selected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totals line includes the space used, percent used,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total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switch is used  when you wish to compare the total number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  on  two  different  disks or directories.  If a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other switches (such as /b or /d) can  be  used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missing (or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between SD and DIR is that SD counts 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parately; DIR includes both in its 'file'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switch causes all file information to be displayed in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upper case (the default).  This is the style empl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'ls' directory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causes the disk volume label  (if  any),  and 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and time to be displayed.  In addition, the curren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, date, and ti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S Disk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for files is allocated in units  called  cluster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one or more physical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 formats and the associated cluster siz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          Sec/Trk     Capacity     Cluster Size     F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-     --------     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SS 48 TPI        8          160k            512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SS 48 TPI        9          180k            512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48 TPI        8          320k           1024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48 TPI        9          360k           1024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 DS 96 TPI        9          720k           1024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S 96 TPI       15          1.2m            512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            17          10m            4096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            17          20m            2048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            17          30m            2048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disks use  512 bytes per sector,  and  with  the  12  b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entries  prior to DOS V3, this  requires 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luster sizes  to  support  larger  storage  devices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ubstantial amount of wasted space for large  capacity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many relatively small files.  DOS V3 added support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entries which allows up to 64k total  clus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rather than 4k), thus allowing a much smaller cluster 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 correspondingly better utilization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cluster number of a file is an index into the  disk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 which contains another index for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, etc. until  an  end  of  file  entry  is  reach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 allows disk space to be dynamically allocated and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icient manner.  Therefore, the FAT contains  the  clust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each file, with the initial FAT index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more useful, although complex, entity is the start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number of a file.  This is the absolute disk sector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, and can be used as input to the DEBUG program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  absolute  disk  sectors  for  a  file.    This 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 from  the  starting  cluster  number  for  the  file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BIOS Parameter Block (BPB)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boot sector (the first sector on the disk).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switch causes the boot sector to be read and if the /1 swit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tarting sector number for each file is  display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S-DOS disk contains the following data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Boot) Sector(s) - usually 1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(s)  - usually 2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rea       - variable size, 32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Area            - space for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culate the starting sector number  of  a  file,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culate the sector number of the Disk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number of the Disk data area (LSD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Reserved Sectors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FATs) * (Sectors/FA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 * (Number of Root Dir. Entries) + Bytes/Sector - 1) / (Bytes/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gical Sector number of a File (LSF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+ (Starting Cluster Number - 2) * (Sectors/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displayed by the /p and /1 switches and the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it is relatively easy to examine (and change!)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s described above, as well as any  of  the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This  should  not normally be necessary, 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.  However, it can  be  educational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attempting to recover data from a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BM-PC EGA Switch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- Display 25 lines on EGA monitor (PC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- Display 43 lines on EGA monitor (PC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25 and /43 switches change to the specified number of lin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using an  Enhanced  Graphics  Adaptor  on  a  PC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creen is automatically cleared and the screen remain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ize when the program terminates.  If an EGA is in u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has already been changed to a  valu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25, the program will use that value. 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c is specified, the entire  screen  is  cleared  u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, which may be more or less than the standar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onfigured (using SDC.BAS) or  patched  (using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rious program defaults to those you prefer.  The SD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eferred over DEBUG since it is much easier and sa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decide which combination of screen color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DEBUG to patch the program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SD.COM    (Load SD.COM into memory using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6 '2'         (Change the default number of column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13 01          (Display the volume label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(Write the modified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(Exit to DOS from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             (Execute the modified version of S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SDC.BAS program, us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BASICA 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are using either an IBM-PC  compatible 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-100 system and that you have the standard  IBM  or  Microsoft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vailable.  In addition, both the  SDC.BAS  and  the  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current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you may wish to either save the SDC.BAS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tokenized) format for use with the interpreter, or compi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SDC.EXE file if you have a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C.BAS program will first ask you for which system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nfigured. You must respond with the system typ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.COM file you are configuring (for example, enter  1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DPC.COM file after renaming it to S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configure any of the three SD.COM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BM-PC or Z-100 system, best results will be obtain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target system and monitor since you will be bett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effect of different screen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for the name of the file to be  configu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D.COM, but any file name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type and program version have been verified, a men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/Change Default S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/Change Default Out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/Change Default Outp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play/Change Defaul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erminat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-4 may be selected in any order and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allows you to change both the default sort typ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allows you to change the default number of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allows you to change (toggle) the output switc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allows you to change the 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saves the changes you have mad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ground and background colors  (screen  attributes)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utput fields may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ors apply to individual disk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lors apply to individual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Colors apply to the separator characters  which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output column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apply to the leading and trailing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ors apply to the normal state of the screen before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.COM  is  executed.    These  colors  should  be 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reen colors used, if they are other than White on Black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ually obtained if the Text Colors and  Normal  Colo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tch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only provided as a reference for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DEBUG to change the program defaults; it is  not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DC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area at the beginning  of  the  SD.COM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SDC.BAS configuration program  or  the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program.  Only the data areas beginning  with  the  S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be modified.  The generic MS-DOS  vers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screen colo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C    DEBUG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ffset  Description   Default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-----------   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 0100   Jump Instr       -      EBH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 0102   System Type      -      1=PC, 2=Z-100, 3=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 0103   Prog Version     -      55H =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 0104   Sort Type       'F'     'A', 'B', 'D', 'E', 'F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0105   Sort Dir        '+'     '+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0106   Output Cols     '4'     '1', '2', '4', '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 0107       /C           0      0, 1=Clea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 0108       /G           0      0, 1=Glob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0109       /H           0      0, 1=Horizontal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010A       /I           0      0, 1=Display 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010B       /K           0      0, 1=Display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010C       /L           0      0, 1=Generate fil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010D       /M           0      0, 1=Display syste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010E       /P           0      0, 1=Display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010F       /Q           0      0, 1=Quick output (no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0110       /R           0      0, 1=Allow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0111       /T           0      0, 1=Totals output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0112       /U           0      0, 1=Switch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0113       /V           0      0, 1=Volum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C    DEBUG   IBM-P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ffset  Description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---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0114   File FG/BG Colors       7+16*1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0115   Directory FG/BG Colors  0+16*2  Black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0116   Separator FG/BG Colors  4+16*0 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0117   Text FG/BG Colors       6+16*0  Brow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0118   Normal FG/BG Colors     7+16*0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0119   File Attributes         7+16*0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011A   Directory Attributes    0+16*7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011B   Separator Attributes    7+16*0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011C   Text Attributes         7+16*0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011D   Normal Attributes       7+16*0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lack       1 = Blue        2 = Green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d         5 = Magenta     6 = Brown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of SD.COM uses either the color or monochrom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at  the  offsets  in  the  table  above,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foreground and background colors (attribute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an output field, compute the field attribute by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ATTRIBUTE = FCOLOR+16*BCOLOR, where FCOLOR and BCOLOR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(attributes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d foreground colors corresponding to the 8 standard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lected  by  adding 8 to the foreground color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eground color (6+8)=14  to  get  a  foreground  Yellow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the  unintensified  Brown.    The blinking  attribut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haracters) may be selected by adding  8  to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.  However, use of this attribute  is not recommen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acting.  For a  monochrome  monitor,  selecting  Bl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1+16*0) will cause the output field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C    DEBUG   Z-100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Offset  Description             Default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-----------             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0114   File FG Color           '7' White 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0115   File BG Color           '1' Blue  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0116   Directory FG Color      '0' Black 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0117   Directory BG Color      '4' Green 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0118   Separator FG Color      '2' Red   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0119   Separator BG Color      '0' Black 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011A   Text FG Color           '6' Yellow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011B   Text BG Color           '0' Black 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011C   Normal FG Color         '7' White   '7'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011D   Normal BG Color         '0' Black   '0'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100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= Black     '1' = Blue      '2' = Red       '3'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4' = Green     '5' = Cyan      '6' = Yellow    '7'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ets of default colors are shown in the  table 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chrome monitors.  As supplied, the Z-100 version of S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eneric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S-DOS version of the program should work  on  an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pable  of  running MS-DOS 2.0 or higher.  Mos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re availabl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simply prints two blank lines, since there isn'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learing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is defaulted, since there is no generic method of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console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isplay screen is assumed to consist of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nd other system dependent attribu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rror Messages 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displayed and system return  cod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nditions which may arise.  The return codes may be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statement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-  One or more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Bad switch (help message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 Bad drive (doesn't exist or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 Bad path (doesn't exist or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 Bad file specification (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 Bad date (too large or syntax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 Bad boot sector (unable to read 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 Too many directories (when /g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 Bad video mode (PC 40 column vide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DB.BAT file for an example of testing th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d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B, sorted by descending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ing the six column format (file n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c:\/s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system files in the root directory of  drive  C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b: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s information for the current directory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c:\/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of the subdirectories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/r/l/sf c:\ &gt;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a:files.dat" which contains a sorted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 directories)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*.asm/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having an extension of "asm"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A and sort the output by descending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/r/v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 and all files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 D, do not sort the file entries, use one output colum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the console screen fills, and allow output redir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witches causes SD to behave similar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\/s/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root directory of drive B, including tho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dden  and/or  system attribute, do not sort the fil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utput using the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 temp.* 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having a name of "temp" in 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and redirect the console output to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/1 c:\*.com &gt;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with an extension of "com" in  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,  format  using  one  output  column,  and redirec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ppending to the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a:/v/p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, disk parameter  information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for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e:/m/k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S system  version  and  memory  information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E, rounding the space values to kbytes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/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and directories in the current directory  on  driv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displayed from left to right, using the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 information  for  the  disk  in  drive  C  and  its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t/c/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current directory of drive A whose  name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t",  clear the screen before displaying output,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 values in kilobytes and do not pause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root  directory  of  drive  C  sorted  b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an existing subdirectory in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elect  all of the files in that directory.  Otherwise,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of drive B whose names begin with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tem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directories and files in the current directory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..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th either the archive or read/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c:/d/2/@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current directory of drive C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month sorted by date and time, using two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m/v/p/s/g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 version and memory information, disk volume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parameter  information,  and  all information for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g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 information only for all directori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d:\test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for files and directories at and  below  the 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c:\*.ex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for all .exe files in all directori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c:\/g/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directory names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..\*.a?m/d+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whose  extensions begin with "a" and end with "m"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scending date and time using the four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/r/v/1 b:\dir1\dir2\dir3\*.doc/d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ll  files  having  an  extension  of  "doc"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ir1\dir2\dir3"  of  drive  B.  Sort the output by date and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lumn output  format  and  include  volume  labe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consol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/r b: (Type Control-P/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le output is duplicated on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(Type Control-P/RETURN for PC's, Control-N/RETURN for Z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 drive  B  and  duplicate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Mar-87 ...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modified to write directly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modified to require 80 colum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eparate stand-alon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stem type code, program version cod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patch area for access by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r console output function from DCIO back to OU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Control-P and Control-PrtSc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r is specified, set /q switch rather than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nochrome monitor on EGA with /43 and /25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output fields on first two disk 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ylinders value to second disk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its/Cluster value to third disk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nd display additional Z-100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u switch for upper/lower cas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87 ... V5.4 (Major 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generic MS-DOS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termittent looping condition on 80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? switch to directly 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elp information to be bypassed, if ba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gram if either ESCAPE or CTRL-C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from INT 20H to INT 21H function 4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turn codes for ERRORLEVEL testing by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'No files found' message to 'No matching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utput values in kbytes if /k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fully qualified path name on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r console output function from OUTCHR to D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erformance and to prevent Control-C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h switch for horizontal colum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l switch for output of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i switch which is equivalent to /m/v/p/s/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sf switch to select file entries only (no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@ switch for file selection before, on,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a switch to sort by file alloc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+/- to switches to specify ascending/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p display from Bytes/Cluster to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16 bit FATs with the notation (16) afte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ing cluster number of files if /1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ot sector and display BPB information for /p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1/p specified, display file starting 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GA cards with more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25 and /43 switches to switch E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g switch for global sub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Oct-86 ...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if no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 version number to /m swi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patchabl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egisters across call to Z-100 MTR-100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routine - fixes system hangs with ROM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May-86 ...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day, date and time to volum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disk space used to last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rcent of total disk space used to total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May-86 ...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sing bug: sd filename/s -&gt; Ba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 entries in reverse video if no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m switch to display system memory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p switch to display disk parms (instead of /v/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Feb-86 ... V5.0 (Major 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1/2/4/6 output column switches and removed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output format from 2 to 4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seconds to time informa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ory path display to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directories and file typ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disk space to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f sort by filename switch (default sort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e switch to sort by both file extens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tch area to allow switch default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sing to allow switches before and afte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miscellaneous path/filespec par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th detection from CHMOD to CHDIR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raphics vertical bar character for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display of . and ..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to 25 output lines for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railing delimiter if on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d filespec message instead of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k switch to display disk space in roun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/s switch with d,a,h,r,s file sele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disk parameters if both /v and /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operation under MS-DOS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peration with forward/backwa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managem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55.ARC file may be freely copied and distributed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arge  is  for  media  and  reproduction  costs,  etc.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hould the program either be sold for a profit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ied form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latest version of the program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8088 assembly language source code and several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end a check to the author at the address below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contact  me  with  bug  reports,   suggestions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 and/or  especially  large  financial  dona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ing the information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ivoli L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(301) 946-5615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) (301) 340-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0320,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