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S-COLM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� Stev� Wil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1� Sout� Osceol�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nver� C� 802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03-936-04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� b� th� autho� int� th� Publi� Domain��� (ɠ wou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� bein� notifie� o� an� error� in�� o� improvement� ma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o� th� progra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S-COLU͠ i� � WordSta� specifi� progra� whic� take� � tex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� an� reformat� th� page� i� side-by-sid� columns�� a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� use� fo� newslette� publication�� Eve� user� w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� o� WordSta� tha� suppor� colum� maneuver� ma� fin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� easie� t� us� i� mos� applications�� sinc� i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orma� a� entir� fil� i� jus� � fe� seconds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IN� WS-COL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progra� view� eac� pag� i� you� sourc� documen� a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lumn"�� an� handle� th� sourc� page� i� sets� dependin� o� h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� column� yo� wan� o� th� finishe� page�� Th� firs� se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� i� you� sourc� documen� becom� th� column� o� th� fir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� o� th� outpu� file�� Th� nex� se� o� page� fro� th� sour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� mak� u� th� secon� outpu� page�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u� yo� wil� writ� th� sourc� fil� a� yo� normall� woul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� tha� it'� widt� ma� b� narrowe� i� orde� t� accommod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� column� o� th� outpu� pag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� ar� som� limitations�� Yo� canno� us� an� Do� Comman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th� bod� o� th� text�� suc� a� migh� b� use� fo� speci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�� I� th� cas� o� page-brea� command� (.P� an� .CP)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� us� carriag� return� t� finis� ou� th� pag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� printe� command� (^Px� wil� automaticall� b� carri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� on� tex� lin� i� th� outpu� file�� Boldface�� Underlin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  <w:r>
        <w:rPr/>
        <w:t xml:space="preserve">䠠 </w:t>
      </w:r>
      <w:r>
        <w:rPr/>
        <w:t>Double-strike��� Thes</w:t>
      </w:r>
      <w:r>
        <w:rPr/>
        <w:t xml:space="preserve">堠 </w:t>
      </w:r>
      <w:r>
        <w:rPr/>
        <w:t>shoul� suffic� fo� nearl� 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�� Us� o� thes� commands�� though�� shoul� no� ext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� � pag� brea� i� you� sourc� document�� Instead�� toggl� 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f� a� th� las� lin� o� th� page� the� bac� o� fo� th� firs� l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� th� nex� pag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/su� script� ar� usuall� limite� t� � fe� character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n� line�� an� othe� exoti� command� ar� rarel� used�� I� i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� t� exten� thes� o� othe� printe� command� beyon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� o� � line�� simpl� toggl� the� of� a� th� en� o� th� lin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� o� agai� a� th� beginnin� o� th� nex�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� you� printe� support� micro-justification�� i� mus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� wit� th� Do� Comman� (.U� off� a� th� beginnin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�� Thi� i� becaus� th� printe� realign� character� i� e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� a� needed��� whic� throw� you� middl� margin� ou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� ca� rese� margin� wit� th� rule� lin� a� neede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� yo� t� inden� o� creat� pictur� boxes�� Header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er� ma� b� create� wit� Do� Command� prio� t� th� initi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UNNIN� WS-COL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� you� sourc� documen� i� finishe� an� save� t� disk� r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S-COLU� (usin� WordStar'� Ru� optio� i� yo� wish)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 Th� scree� wil� promp� fo� th� inpu� fil� name� whic�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� o� th� fil� yo� jus� finished�� B� sur� t� us� th� dri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� i� th� fil� i� no� o� th� logge�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 Nex� yo� wil� b� prompte� fo� th� outpu� fil� name�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� b� th� ne� fil� i� th� column� format�� create� fro� y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� file�� B� sur� i� i� � differen� nam� fro� th� inpu� fi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i� wil� overwrit� you� sourc�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 Th� fina� entr� i� th� startin� column� fo� th� subsequ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� blocks� Th� firs� bloc� alway� start� i� colum� � (whic� y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 no� enter)�� Th� number� yo� ente� wil� b� ho� man� column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righ� yo� wan� eac� o� th� othe� block� t� start�� Ente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� number� a� yo� nee� (wel� actually�� i� 1�� enough?�� e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� b� � space� Yo� wil� alway� ente� on� fewe� numbe� 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numbe� o� block� o� you� outpu� page� Th� tota� widt� o� y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� pag� ma� no� excee� 25� character� (tel� tha� t� y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� example� i� you� sourc� fil� tex� i� 2� column� wid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� wan� fou� tex� block� t� � pag� i� you� outpu� file� yo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� somethin� lik� "3� 6� 91"�� Thi� wil� creat� fou� block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�� character� wid� an� leav� � fiv� colum� margi� betwee� e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�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� ma� ge� � "Pag� block� overlap� erro� messag� ev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� colum� number� ar� apparentl� correct�� I� likel� mean� 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� ar� severa� "invisible� space� hangin� ou� th� righ� si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you� sourc� fil� makin� th� bloc� wide� tha� i�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� runnin� WS-COLUM�� you� newl� formatte� fil� ma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� o� viewe� usin� WordStar�� I� necessary�� yo� ma� modif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outpu� fil� usin� WordStar�� Fo� instance�� yo� ma� wan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� o� reinstat� pag� numberin� a� certai� points� Rememb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�� an� change� (particularl� printe� controls� entere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n� tex� bloc� wil� b� carrie� acros� t� th� nex� bloc� unl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� toggl� the� of� a� th� en� o� th�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