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 of 4. Payroll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9-11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3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.TXT   2412 ver. 2.0     [Payroll Canada 20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VIEWS.DOC   8130 ver. 2.0     [Payroll Canada 21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VPCHART.POP   9372 ver. 2.0     [Payroll Canada 22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CNFED.COM  63691 ver. 2.0     [Payroll Canada 23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U .COM  16041 ver. 2.0     [Payroll Canada 24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20.DOC  71624 ver. 2.0     [Payroll Canada 25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.DTA  34560 ver. 2.0     [Payroll Canada 26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.LST   3864 ver. 2.0     [Payroll Canada 27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.PIC  16384 ver. 2.0     [Payroll Canada 28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NFORM.TXT   1369 ver. 2.0     [Payroll Canada 29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BAT    737 ver. 2.0     [Payroll Canada 30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ILEC .SCN  52000 ver. 2.0     [Payroll Canada 31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ILEC .TXT   2275 ver. 2.0     [Payroll Canada 32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