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VELOPE LABEL PROGRAM FOR HP LASERJET version 1.2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writed 1985, all rights reserved by Del All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up to 7 lines to be printed. The program will then ask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d tell you to put a envelope in the Laserjet. It will pr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if you want to prin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