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YL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 Manual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YLED and STYL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86  by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freely.  If you use it, please contribute.  Pas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D requires MS-DOS, version 2.1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Put STYLED on a disk with at least on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Type      STYLED      plu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STYLED automatically creates files to store 4 word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y could require as much space as your original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rarely do.  Save plenty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for a report to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Put STYLLIST on a disk with at least on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LIST   plu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YLLIST   plus the name of a file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choice automates everything and returns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it has created REPORT.   The first choice (slo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enter the filename from a promp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 lists your long words,  your forms of "to b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potential nominalizations, without some of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YLED.</w:t>
        <w:tab/>
        <w:t xml:space="preserve">It lacks the punctuation report and oth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s in STY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D and STYLLIST chart patterns in texts.  I created them to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. I now also use them to analyze what others write.  They help me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professionals with amate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rogram serves as a heuristic.  It only describes: 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 or remedy.  It can help a clever person to identify an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.  A dullard a dullard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rogram abstracts several forms from texts.  Writ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form and content.  Form alone lacks efficacy.  Witness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d poems in good iambic meter, hundreds of bad symphonies in perfect 3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millions of discarded images painted with the finest of o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ieur Jourdain, bewa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rogram detects patterns.  Clever writers will preserve s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ung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rogram can freshen the air for those who know little to d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xcept to check for "mistak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least, each program orders dickering. Occasionally they prom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, a new way to see.  Epiphanies come rarely, however.  Only m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gram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offer no help with pre-writing and early draft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 to matters that most writers notice only minimally in early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serve those who think they have said something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pol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 can gobble huge amounts of time.  Many people revise for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mproving.  Many lack strategy.  These programs can help, mode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ometimes spend an entire day revising one page.  When I can'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I could.  I wish more of the writers I read, wou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let this program waste your time.  I have appended samples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essions with the program.  You should find many other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ringe when I imagine mindless ways to use the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quantifies transitionals.  Transitionals often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hesion, but only if the writers have used them accurately. 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, THUS=ALSO, MOREOVER=NEVERTHELESS, etc.  This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eir confusion.  No program protects us from sophomores.   Th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, most g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mile when I imagine those who think these matter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ortant.  At Breadloaf, Robert Frost used to talk for hour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effect of meter.  "But surely you don't think about such thing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!" allegedly a poetaster exclaimed.  Frost teased, "About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many people think that mystery abides only in abstracted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ckage counts for little.  Like choristers who sing in sh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these compose not, and woo an audience of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, but distrust your interpretations. Features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occur but o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rogram identifies slots.  You must imagine wise ways t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D's menu initially gives six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alyz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 =  Word leng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=  Punctu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 =  Synta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4 =  Nominaliz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V)iew a tex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E)nd a ses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oi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 first five choices will return to the menu.  Use  the 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xit to the MS-DOS prompt in an orderl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V   option lets you view the text.  You do not have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return to your word-processor.  The program shows the tex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creen at a time.  Hit ESC to exit, any other key to continu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auses.  The program numbers each screen when you view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LIST makes the choices for you, and instantly prepares on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long words, the forms of TO BE, and the potential nomin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, I recommend that you stop. 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TYLED and STYLLIST.  Investigate one of the samples or test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.  Return to this document only to reflect about how to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1.  Word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replaces each word with a bar the length of the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preserves the terminal punctuation.  It prints in dark-on-ligh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th 10 or more characters.   It adds a sentence number, tot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each sentence, and calcu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tal word coun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10+ chars.:       ( 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ver. wds/per/sent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lists all the long words with a sent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YLLIST does not include this re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unctuation blinks.  One diamond character represents each w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, the program tallies the punctuation and computes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YLLIST does not include this re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 words ( possible coordinators, subordinat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als) appear in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words of sentences, as well as words befo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punctuation, appear in low intensity, unless reported as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ull bar replaces each other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allies the structure words and it lists them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entenc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Nomi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s of the verb TO BE appear in dark-on-light letters.  Man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hide action appear in high intensity.  All other words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intensity.  After the program tallies forms of TO BE and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ide action, it lists them on screen with sent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wn goals should dictate how you use any statistics.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grate content.   What should you emphasize?  What should you intens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junctures should you stress as such?....   What does your aud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?  How can you use their expectations to engage them on your te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their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TYLED's graphs correspond in no way to what you intend,  pu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cel in your inner ear and reprocess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ll sentences look alike, rearrange them to serve a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one you had not seen?   If you detect monotony, make it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writer who strives primarily for style seems a bit lik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ranges books by color.  A writer with style, resembles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s some books b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rber's editor warned him not to use the colon. Thurber pers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the editor came to Thurber's desk, touched the colon, and r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rom Thurber's word-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ars have written about "Tennyson's sciss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verbal fetishes enrich; others impoverish.  STYLED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spot them, not to evaluate them.  The program will not za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n your keyboard or printer, but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program to sample published texts which share your go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dience.  Interpret carefully.  Generalize reluctantly. 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 practice if to reverse improves your manuscript.  Norm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ison, but should liberate.  Attend them consciously, cautious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it the sculptor's private studio, not the gallery.  Su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.  Let the moment demystify.  Ask how you might sculp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which deserve your praise will surv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me you will discover your own norms. AUTHOR derived from A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, `originator,' which in turn derived from AUGERE, `to increase,' `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'  Those faithful to this etymology do not merely copy, bu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ers understand and remember shorter sentences better than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 Longer sentences suggest complexity.  Shorter sentences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  Clever writers and readers master both.  Some pack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ew words.  Others uninterrupt simplicity beautiful for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writers use short sentences to clarify the steps of a proc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riters subordinate profusely to illustrate delicat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between abstract ideas.  How does what you want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 how you might say 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like to require my "long words" to serve major rather than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 When I see my long words lifted alone from the text in LONGWORD.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welcome those for which I had no special purpose.  A compan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fail if its managers do not contribute to the company's net w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they ride in limousines.  Shakespeare reserved limousin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DINE for matters hunky-d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ry to identify clusters of long or short bars.  If many short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, do I dictate?  Do I sound childish?  If many long words cluster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loud?  What verbs can I use to unpack action?  What clearer wor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long is long?  Each must decide.  Another style-checker, Gramma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released as Grammatik II, Reference Software, 330 Townsend, Suite 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, CA 94107) calls sentences under 14 words "short," sent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30 words "long."  Just as arbitrarily, STYLED calls "long" al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0 or more characters. 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ociologists call all adults from 21-35 "young", from 36-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ddle-aged", and from 50-65 "old".  Since they give me only 7 more mon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age, I dislike their arbitrary trifurcation of the work year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they analyze.  Distrust categories; but resp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nctuation often reveals whether I have stressed as I plan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s I begin moderately and intensify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other times I begin dramatically (as with a short sente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one,  or a highly modified one) and then moderate, a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etch of sentences less vari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s I risk monotony and then surp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s influence the effects of patterns in prose just as much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.  A series of short sentences from Hemingway will no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e way the short sentences function in a pamphlet to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D can help me spot places where I have deaf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program to report how the translators punctuated STPAUL.TX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nsider this passage one of the most beautiful in English literat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only the style compels them?  The substance cynically ind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, especially in the Gr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TYLED as a stethoscope to monitor the pulse of any "set piece"--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ienne Rich, Lincoln, Sojourner Truth, Jefferson, Chinua Achebe, Max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g Kingston.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words, like bones, structure the skeleton of a text.  STY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ree types of "structure words":  coordinators, subordin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tence after sentence appears with only the first and last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in bars, either the text does not cohere well or the wri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shed with other words to hide the bones.  When the program shows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t frequent intervals, either the skeleton protrudes or suppo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body of text.  Compare the cohesion of the sample STPAUL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 never subordinate by pattern, I might try to do so at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that I think most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ware:  the computer does not know what constitutes a subordina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al, or a coordinator.   The word THAT, for example, c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variety of these ways, or just as a demonstrative pronou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of grammar tes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at that that that boy used is wrong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confound this program.  [We need no program to call this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e!]  STYLED reports the 5 THATs as potential structure wor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2 forms of TO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lly the program reproduces any word which matches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LY, AFTER, ALSO, ALTHOUGH, AND, AS, BECAUSE,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SIDES, BOTH, BUT, CONSEQUENTLY, EITHER, ETC., FIFTH,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TH, FURTHERMORE, HENCE, HOW, HOWEVER, IF, INDEED,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WHILE, MOREOVER, NEITHER, NEVERTHELESS, NOR, OR,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, SECOND, SIMILARLY, SINCE, SO, STILL, THAT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FORE, THIRD, THIS, THOUGH, THUS, UNLESS, UNTIL, WHAT, W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, WHERE, WHEREAS, WHETHER, WHICH, WHILE, WHO, WH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olestero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s of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finds AM, ARE, AREN'T, BE, BEEN, BEING, IS, ISN'T, W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, WERE, WEREN'T, I'M, YOU'RE, HE'S, SHE'S, IT'S, THERE'RE, THER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, THEY'RE, WHO'S, WHICH'S, THAT'S, and WHAT's--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orms almost always force a writer to bury action in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ful words, usually in nouns.  These forms locate all passives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e past participle) and all exple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's at stake:  When you fetch your transcripts, only the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:  "I have lost your records."  The experienced tells you, "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have been lost."  (Passive:  agent dropped.)  Thos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say, "There has been a loss of your records"--with no hin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who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ocuments which I edit most thoroughly,  I try to restrict TO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in which I name or identify--or to those sentences whe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lternatives sound si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m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ried action can clog a text, like verbal choleste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noun contains an action, we call it a nomin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MINALIZATION illustrates what it names: "-ize" buries the action "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."  Nominalizations make nouns out of other words.  Often the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word, usually a verb, and remake it into a no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when we can reverse the process and restore the action to a ver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e?  When?  How ofte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uses nominalizations.  I welcome them wh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hey re-name old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wong acted well in the play....  Other ACTors in Hong K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 his talent, though he does not aspire to RESPECT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lternatives strain, obscure, or seem silly and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administration....."  instead of "Those who admin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r" instead of "One who wri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theless, I test as many nominalizations as time allow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iolate the integrity of what anyone wants to say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, review the work of the Committee on Doublespeak at th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of Teachers of Engl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reaucrats and others who write for captive audiences like to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ction.  Review ADMINESE.TXT.  The writer administers a depar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knew that his captives would read him closely.  Presumably he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 them.  He does not impress me.  Read my version in REVADMIN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you prefer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oes not identify nominalization, but identifies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idence it.  Several English morphemes often turn verbs into no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orpheme MENT makes nouns out of hundreds of verb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 [invest+], endorsement [endorse+]....  But MENT doe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oun.  Witness DEPARTMENT, which buries no action, ye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s it.  The program is stupid:  you should not be.  Stay aw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xpect the  program to find all buried action, or alway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hid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after the program catches buried action, the user must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kee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1.5  of the program highlights any word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strings:  ING, MENT, ION, ANCE, ENCE, NCIES, but ex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d any word that contains the string HING (e.g.,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rlier version highlighted words that contain ER, OR,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words like actOR, inventER, but sent more false alarm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ones.  If you find some of these matches annoy you more than oth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cover strings not included here which would help you ed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, write me.  If I incorporate those changes in later version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knowledge you and send you a free co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hare any other reactions.  I don't mind the odd mism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 saves me an enormous amount of time because it find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lesterol which previously I used WordStar to seek and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re a writer names agents as subjects and puts a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s, the more the program will seem inaccurate.  Fewer and fewer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will hide action.  That principle affects many computer check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I spell, the more a good spelling program matches with words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misspe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x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ssumes text in ASCII (American Standard Code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(V)iew your file first and it appears as you expected t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text in ASCII and can go on to my next paragraph.  If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t adds strange graphics, then your text does not conform to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rograms to strip these characters exist.  I like to use Gene Plant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S.EXE, copyrighted in the public domain.  I share copies with th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YLED I send out.  UNWS means un-WordStar.   WordStar uses the non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r its (D) option, the "document" mode from the main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ASCII texts in WordStar if you use the "N" (Non-Docume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rdStar main menu.  I prefer to use the D mode first, to ha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ower, then to strip with UN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D reports sentences by number, consecutively, 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document.  It ignores any line that begins with a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any programs format REMARKS thus.  It recognizes all initials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bbreviations--Ms., Mrs., Dr., Prof., Mr.--as long as the period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space betw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count the quotation marks (either " or `)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ds to compute the number of your quotes, the &lt;,(, or [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renthetical remarks.  It does not detect whether you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 whether you use them for any other purposes (such as for mathema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reat as an ellipsis any string of uninterrupted perio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spaces between them, you will distort the punctua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recognizes spaces as the boundaries of word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each word for no more than one punctuation mark, the righ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 more than 2 punctuation marks.  The program will treat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as part of the word:  if it ever treats a quotation ma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word, the program will abort.  Although the extra quot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s the format of the report files, you can still view all th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the name of the .REP file from the MS-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recognizes -- as a dash, - as a hyphen.  It treats wor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e dash as separate, on either side of a hyphen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not determine whether a sentence contin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that includes terminals.  It will treat as two senten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ohn, did you leave?" Mary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 asked "Could you come?" I was not sure you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s as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ED stores data in files to list after 3 of the 4 analy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stores no punctuation report.)  You can access those files when you ed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WORD.REP  [Choice 1 creat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IT.REP   [Choice 3 create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BE.REP      [Choice 4 creat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LES.REP    [Choice 4 crea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LIST uses the temporary extension .R$$ for each of these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.REP, which it ignores). Later it combines the .R$$ files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REPORT and then erases the .R$$ file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these names for any other files, not even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EP or the extension .R$$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lan to access these any of these, rename the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another text, because each option overwrites the old fil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s another tex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ename files at the MS-DOS prompt with the syntax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oldfile new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freely erase the four .REP files, but you do not have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the program automatically overwri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reserve space for these files with any new analysi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, and all together could require as much space as the original text.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disk with plenty of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Tip about the Director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prompts you for the file to view or analyze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e request the directory first.  If you enter just the slash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, you will see the full current directory of the logge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nother drive.  You may also specify the MS-DOS "wild c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asterisks and question question marks--to limit the clutter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spo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B:\ws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how you all files with the extension .TXT o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ws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Preserv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of the reports help when you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entir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ave the session with STYLED as a file, from the MS-DOS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YLED &gt;filetosav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filetosave" with the name of the file in which to re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(Upper/lower case does not matter, but you must use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he greater-than sign exactly as shown.)  If you trap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you will slow the program slightly, and you mus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for the large new file.  Some word-processor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graphics in the new file; others, such as WordStar, do no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the reports if at the MS-DOS promp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session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Ctrl-P before you enter this command, you will prin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s saved in this way will distinguish between high and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er Portions of a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who have a dot matrix printer that supports MS-DOS graphics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rtSc to print any screen.  This method saves too much data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PrtSc to print the word lists.  Refer to those lists as you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your text with your word-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may print any of the four report files described abov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dit them and print them from your word-processor or just TYPE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-DO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explained earlier that the program stores four lists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When I edit, I use Sidekick to window these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Automate th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program regularly, you will need not to retyp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each time, especially to review only the wor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use Superkey or ProKey or another macro program t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 keystrokes which you use ever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prefer to hit only one key to complete the full analy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prompt.   The one key, S, starts a batch file which I call 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ent of My S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WS &lt;LET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yled &lt;LETS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*.rep D:\multi\sidek\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*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s 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 .bat file runs UNWS.exe to convert my current WordSt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SCII.  [See UNWS.DOC on this disk.]   I do not hav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S's prompts from the keyboard, because I have stored my respon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LETCODE1.  "&lt;" always tells MS-DOS to read an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 of My Input File LETC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ience, I always call my current document `c.c,'  I rename it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it for another current document.  The first line here answers UNW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o "Name the file to strip." The second line answers UNWS'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:  it names the new file.  (I reserve `1' for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I may freely overwrite these la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 any new line in an input file sends a carriage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NWS requires them where I placed them.  Carriage retur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cause a program to abort.  Note  that `11' in LETSTYL below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wo different responses you would enter if you ran STY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  STYLED does not expect a carriage return after the first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require one after the second.  Before you write your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t serves and monitor all of you your keystroke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ent of my input file LETST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///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number in each line specifies the analysis for STYLED to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number, "1", specifies my stripped file as the file for STY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.  I must have a carriage return here to match the one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nter from the keyboard, to tell the program that I have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lash after each carriage return disengages the paus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stop when it analyzes.  The other slashes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en it prompts "Hit any key"  as it reviews its final lis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ists, I may need several slashes.  Extra ones will not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when it it finishes the lists, the program waits indefini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(1 to 4) or for a V (to view) or for an E (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TYL gives STYLED the E to Exit after it has requested all 4 disk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line of S.BAT copies these four reports to the directory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my Sidekick files; the fifth line deletes them from my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ly my WordStar directory).  The final line in S.BAT returns me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(c.c.).  I use Sidekick to window the STYLED report  whi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ed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the versions of STYLED (and STYL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(May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TYL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1 (June 1986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he displays, to view more text with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orms of TO BE to check, specifically more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d for codes by word-processors that store ASCII text i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ords) the full 255-character lengt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he report files (formerly erased) so that writers can us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YLLIST.EXE, the version that reports only to the disk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of longwords, forms of to be, and a reduc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izations in which I eliminate most of the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11 (June 1986)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duced the overkill.   Added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size of both STYLED.EXE and STYLLIST.EXE by 1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YLLIST, allowed you to bypass the menu: now you may nam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 when you invoke the program at the MS-DOS prompt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yllis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gladly inform anyone of future updates or send copies.   Se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cover my costs.  The same applies to my other each fo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on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TONES   A program to help you learn to speak Cantone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earlier version, "MailMerge Cantonese,"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st-article-of-1985 by the Hong Kong Computer Societ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rinted in the Journal of the Chinese Language Teach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ociation,  May, 1986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ES      A program to help writers circulate manu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pare bibliographies of their publications.  Se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y Rochelle Ratner in CODA, November/December 1986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WUTIL   I can share these utilities now and expect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gram which installs two printers and access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al codes (such as proportional spacing);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velopes using the address typed only once, in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mselves; lets you specify headers, footers, etc. 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, recognizes several WordStar dot commands; keeps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wo of your names, two of your addresses;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xing...    Requires ASCII text, but share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c-domain program to let you convert speed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E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in a rare while MS-DOS will slip a ^Z (Ctrl-Z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prematurely.  While the directory will sh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, you can view only the part before the ^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will get the file out of 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which will take a text file and put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same case--all upper or all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ected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     A program to manage applications for grants, job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       A program to manage addresses.  It groups people i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ix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 A program to sort income and expenses by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es, which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SS    A program to build specialized word list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you encounter as you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 of th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nes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tin, 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-606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X 50301 CUHK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BLE  SINO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endix:  STYLED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ests what we intuit about texts.  For exampl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rt a writer's "leanness" or "periodicity" with specific,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elps writers test drafts.  If we want a lean sty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one, the program charts how each new draft nears our go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cannot provide a style; but it can measu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of style.  We must know our own goals before we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ff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value force and directness.  I like to unpack nouns,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o verbs.  I eschew passives and most other forms of TO BE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Williams' STYLE (Scott, Foresman, and Company) and Richard Lanh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NG PROSE (Scribner's) both preach the style I aspire to practic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em highly.  Both help me win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ample Session with a Student'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sked my second-year students to write about a book which the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ed.  One student co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ar as science fiction is concerned, the story is not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ing.  I can hardly read anything really inter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erious: no fancy about the wonderful world on planets, no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sterious, haunted rumors about the bronze statue, no need to puzze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way of amusement.  Since the author only reports the pl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y is quite boring.  And I was dissatisfied after rea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is paragraph appears as STUDNESE.TXT on the dis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she gropes.  INTERESTING appears twice, as does MYSTERIOU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text builds.  Use STYLED to look at the punctuation, espec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number 2, where she repeats more meaningfully.  The final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jab.  STYLED charts the pu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rgue that the student can make a strong paragraph here bu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to determine what to keep, what to excise.  If she merely cu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, she could turn turn her pulsating indictment into a cad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"cholesterol" report, I found 4 forms I wanted to clea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wo forms of TO BE, 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ience fiction here does not eng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preserve the pulse of the second sentence, as a we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tment, but to repeat less, and to put the more vivid a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fancy detail, no mystery, no wonder: no rumor haunts plane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ronze statue neither puzzles nor am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version, verbs reinforce the jabs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nly plots.  The book bore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unctuation report of her text shows the jabs, but the report of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length marks them less clearly than does the report of my word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readers may prefer the less forceful original.  Perhap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hanged her meaning, especially with "author only plots."  I arg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iscovered more meaning than she had yet freighted, as I oft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vise my ow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exercises cannot prove one's taste better than another's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efer to write like the student here, or like the teachers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below.  Which versions would you prefer to read? 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likely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ample Session with Teachers' P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1986 issue of Computers and Composition, two teacher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meet the second condition, that the analys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 to direct improvements in a revision, even the measurem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correlate with essay quality need to be used with some ca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arch which studies the relationship of revised essays to ho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ores should provide more accurate guidance in this area, b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findings suggest some starting points.  Reducing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bstract words and spelling errors can be accomplisehd di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measureable effect on essay quality; however, student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 that direct changes in word length, sentence leng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ability will improve an essay.  The correlation of averag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to quality, for instance, cannot be directly add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sion.  Substitution of lexical units for the mere sake of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change the data but not, necessarily, the quality of the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ft.  Perhaps indirectly, through active experience of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actice in writing which increase active vocabulary, a studen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ingfully raise his or her average word length from the low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.3) to the high limit of 5.0.  The fact that these measure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improved only indirectly, suggests the overall importance of scri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uency.  Since sentence length, word length, and readability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surements of scribal fluency, the results of this study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gest that more classroom time should be spent on improving scri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havior than on practicing those discrete grammatical and sty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ements which do not correlate significantly with essay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w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LIST cites the following long words in this paragrap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&gt;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&gt;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&gt;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&gt;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&gt; accompliseh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&gt; measur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&gt; read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&gt;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&gt;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&gt;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&gt;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&gt;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&gt;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&gt; meaning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&gt;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&gt;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&gt; impor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read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pract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gram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tal word count:         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10+ chars.:         22  ( 9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practice what they preach.  They value long words an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to value them.   In their last sentence they claim that wr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time to remove those forms for which  holistic graders do no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.  Elsewhere they specify nominalizations and forms of TO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 Again they follow their own advice: STYLLIST cites 6 forms o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ir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&gt;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&gt;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&gt;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&gt;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s of TO BE:           2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words as possible nomin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&gt;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&gt;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&gt;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&gt;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&gt; ca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&gt;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&gt; gui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&gt; f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&gt;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&gt;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&gt;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&gt;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&gt;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&gt;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&gt;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&gt;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&gt;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&gt;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&gt;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&gt; meaning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&gt;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&gt; impor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im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pract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&gt;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buried action:   27  ( 1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word count:         2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hese lists when I revised, to express their ideas in my sty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udent who expects to improve prose must apply our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tiously.  Even when our counts correlate with good grades,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arch needs to define precisely how the correlation occur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, we found that grades go up when students spell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few abstract words; but one should not exchange a word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echanically as one alters spelling.  Perhaps students should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.  Then they may meaningfully raise average word lengt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mean (4.3) to the high limit of 5.0.  Sentence length, word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adability measure scribal fluency.   Classes need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rather than practice with those discrete gramma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ylistic elements which do not correlate significantly with 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usted with nominals, their prose sounds intelligent. But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log its arteries, the teachers do not impress me.  They discovered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lling helps 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rhaps" [their word!] students should rea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aim too m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waste time with features graders do not noti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stically I too give a lower grade to the clearer version, becaus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erty, not because of its clar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gree that we need to search the data again to determine how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es with sty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never finish a text, but halt.  STYLLIST cites these long word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&gt; caut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 &gt;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 &gt; mecha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 &gt;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 &gt; meaning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 &gt; read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&gt; gram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&gt;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tal word count: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10+ chars.:         8  ( 6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no forms of the verb TO BE, but STYLLIST reports five wor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ominaliza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 &gt;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 &gt;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 &gt; meaning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 &gt;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&gt;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buried action:   5  ( 4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tal word count:         1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reduced the total word length by almost half, I decided to l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 words listed.  I used no form of TO BE, but did u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izations:  CORRELATION and SPELLING name old information,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erbs CORRELATE and SPELL.  I kept the ambiguous word MEANING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did not know what the writers MEAN. (SENTENCE and ELEMENTS h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; with them the program misf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ore your own logic.  I share mine to fortify you;  examine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Sample Session With an Adminstrator's Re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4 of the program reveals many places an administrator bu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n nouns or used forms of TO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icit in what has been suggested above is the fact t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 needs significantly to increase its expectations and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.  Both sections of the Graduate Division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 the  pioneering phase of their programs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established.  A  satisfactory international recog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has been achieved.   The time now has come to buil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successes of the  Department's postgraduate program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thcoming triennium,  postgraduate coursework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artment must be made more complex.   Students must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e at more sophisticated--at genuinely  international--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itment and skil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 implied that the Department needs to expect mor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 more.  We have pioneered long enough.  Now we must sophist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graduate students.  During the new triennium, our student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 more skill.   They must commit themselves to mo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.  The faculty must serve international, not paroch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showed the two versions to a graduate student, he exclaimed, "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r!   The second doesn't sound like a repor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have to.  It IS [sic]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I revolt.  If you have read this far, maybe you will join 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ow many more hours will unclear prose abus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Visers u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