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 - Disk I/O monitor                    13-May-86 S.H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blic doma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OMON' is a small resident utility that monitors disk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cepts the disk I/O interrupt and displays I/O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during I/O wai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formation is displayed as a single charact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us cod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nitial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 Ver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orma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Other functions (usually special hard disk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 accesses video ram directly to reduce overhead.   It will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are at either B000 or B800.   For other displa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: CAN'T FIND VIDEO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 won't work if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 does not interfere with disk I/O in any way.  It sh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isk (or ram-disk) that is accessed through the disk ser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error is detected, IOMON will display the hex error code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  Here is a list of common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- Illeg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-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-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-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- Attempt to DMA accross a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Bad CRS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-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-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- Device timeout (device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