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U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 1985, 1986, 1987 by F.L.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 reserved. No part of this  documentation may be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ced in any  form  or by any means without the expressed writt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of F.L.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is  copyrighted  and  all rights of 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is intended  for the sole use of the  share 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L. ROBINSON  however grants permission to down loa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o up load this program to your favorite bulletin board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(not sell) copies to your friends thru the share 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le of this program by anyone other then  F. L. ROBINS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lation of the law and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L. ROBINSON makes no  warranty, either expressed or implied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ding the performance 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L. ROBINSON has provided  this program to  improve  your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ledge  and does not  promote  this  program  for  the 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.BAT will start the  TRUELINE  program for you just type T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.BAT   Will  copy  the  TRUELINE.DOC  (owners guide)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r. Turn on your printer, adjust your paper to  the top and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then,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HD.BAT  this program  will install the  TRUELINE 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 drive. Just place the TRUELINE disk in the A: driv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HD then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U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 those who gamble, and those who gamble  to win.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coming  NFL season,  millions of dollars will  exchange hand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ADA  sports books.  Football fans  with  $5 in  their  pocket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with  $50,000  will win  and lose.  Many have  thei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which require  time consuming  evaluation of vast  amount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Others will  defy logic  by winning and losing on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lu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mathematical system  exists that  involves no luck, ye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t the odds  consistently and pick  the winners  60% of the time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asy to use and requires only 10 to 15 minutes per wee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ystem ca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accurately predict the outcome of games  statistica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show in points the  advantage of  the winning team, 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tatistical strengths and weaknesses of the oppo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 te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provide an  approximate estimate of the total point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scored during the g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uccess of the  formula lies in the simplicity of the numb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n evaluation based 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the comparison  of the points scored by the visiting t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home tea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the number of  points  given up  by the visiting tea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ome team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a mathematical  evaluation of the visiting teams str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chedule in direct relation to the home teams str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chedu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this formula alone will show the team's ability to 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its  opponents. However,  no mathematical formula will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for the  unpredictable human factor variables. Although 90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ecision to bet is made by using mathematically  derived inf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ion, 10% of the decision is made based on  sports,  knowledge, 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 judgment. Human factor  variables should  be evaluated  pri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cing the be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ree factors are consider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coaching chang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quarterback change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multiple injuries of three  or more players on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ensive or defensive units of the te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have been no changes and a  mathematical evaluation in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s a good bet, go with the facts, not a  gut feeling. Remember  90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ecision is based on statistics, only  10% is based on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dgment. To further  ensure  mathematical  accuracy and the pow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, the season is divided into  two  parts. During the first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s,the previous year's statistics, as well  as any up-to-date st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ed. That is, the first week of the NEW  season is consider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teenth week of LAST season.  During the  eighth  week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 bowl game, only the current  statistics are used. The actual n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e of the game of  football  makes it conducive to statistical an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sis because it has built in checks and bala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 little turnover  in coaches and quarterbacks, or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in overall team thinking  from year to year  makes 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NFL accurate.  On the other  hand, the high  turnover and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of the USFL  make a statistical evaluation  nearly im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football  is  a true  team sport.  That is,  the outcom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tball game depends  largely on the  efforts  of  the team as a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ned machine, perfectly executing  pre-determined  plays. Points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offensive team  and points  given up by  the defensive team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ood overall measure of the team's success as a un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ly, there are six days of  preparation for each footb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.  Each team takes  time to analyze  their opponents strength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knesses.  Specific  strategies  are designed  to overcome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s.Therefore,each team  develops a game plan with few surpri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a coach has much  more influence on a team's  effort  b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of his role in the development of the team.  Statistics  are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te evaluation of all these effor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amble and win, one must not only have a good  system, bu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n understanding of the  LAS VEGAS LINE. It is  obvious th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ADA  sports book  has an  advantage.  That is, if a player  bets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s at $100 each and wins 50% of the bets,the player will gain  $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ose $550 the house will have $50 of the total b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orts  book  wants a line that will  attract equal  ac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sides.  The house can only loss if the betting  becomes one-s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use does not  want to gamble with its money, it wants  the pla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 to gamble against one anot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layer wants  a line that will accurately  show which te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onger and how much  stronger in  terms of  point  advantage. 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made public by a sports book  has been  adjusted to encou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 betting action for  both teams and is not a true line. For 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ce,  the public  tends to bet  on exciting teams like  "MIAMI"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ALLAS" although  "ATLANTA" might have just as good a record, stat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ally, of points scored and  points given up.  The public also te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t against a team with  an injury  to a  key player.  Injur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ated and, therefore the  public line  is over adjusted, so b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jumping on the wrong team. A bet will be made only if there is a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gap between the true line and the sports books public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use advantage can be  overcome when the gap between the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s four or more points different from the public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amble and win,  one must  not only have a reliable syste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s the winners, but also a disciplined method of making money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ning.  More than 90% of those players who bet during the NFL s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have a net loss not  because of poor selections, but due to p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 management. One must plan to make money just as carefully as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plan to pick a winning team. Mainly,  a good  system  requir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roll, or sum of  money used  exclusively for wagers. Th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nkroll  is determined  individually  by each player. When a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decided to place a wager on an  NFL  game or games, only 5%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-roll is bet on each game no more no less, no exceptions. Tha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wager is not worth 5% of the bankroll, it is not a good 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. Similarly, a bet is never such a sure thing that it is worth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5% of the bankroll.  Briefly, here are three helpful hints to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ood money management system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 IF several games are bet, place the wagers all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. Never increase  the amount of the  wager on one g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an earlier game was lost.  Lost money can never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de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 DON'T bet  if their is doubt or if the  statistic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favor of a wag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 NEVER bet more than you can afford to lo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atistical  computerized program has been presented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ful tool in  the search for a  TRUELINE.  Since  statistics al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determine  the Trueline  100%  of the time, theories  hav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uggested that evaluate the human factor variables on  the simp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terms. In short, gamble  to make money, think like an  odds mak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around the  house advantage and make it  your winning  edg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pals and I use this program  faithfully for one  reason or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day during the NFL season.  We are always  trying to  impr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If you have any ideas that you feel would improv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em to me and, if I use them in the program,  I will send you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h award. We want the program to fit your needs. If you  win  w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, If you lose we all lose. We have used this program for the last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s and do not intend to quit, just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 REMEMBER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 owners of  TRUE  LINE  will receive any updates or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for the price of the data base each year. We all know the NF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oing to expand in the next year or two and that new updat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e price of the data base at no extra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ck your bookie were in hurts not in the ass but in the pocket boo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 N.F.L. CHECK SHEET 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E ARE 4 QUICK WAYS TO BEAT YOU BOOK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 ANSWER YES TO ANY OF THE QUESTIONS  BELOW  DON'T PLAY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* EITHER TEAM HAS CHANGED COACH.                          [Y]  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TEAM CHANGES THEIR  COACH DON'T PLAY A GAME THAT TEAM I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OR AT LEAST 3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STARTING QUARTERBACK OUT.                               [Y]  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TARTING Q.B. IS OUT  AND WILL BE OUT FOR SOMETIME 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PLAY A GAME THAT TEAM IS IN FOR AT LEAST 3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* INJURIES TO 3 OR MORE KEY OFFENSE OR DEFENSE STARTERS.  [Y]  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* WEATHER FOR GAME SITE NOT NORMAL (RAIN, SNOW, ETC.)     [Y]  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ARE 14 N.F.L. GAMES PLAYED EVERY WEEK, TRY TO ELIMINAT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AS YOU CAN SO YOU CAN PICK 3 GOO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 IF THE COMPUTER PICKS THE FOLLOWING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* VISITING TEAM ON MONDAY NIGHT AND THE BET  % IS NOT 80%  OR HIG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PLAY  THE GAME.  PAST HISTORY ON  MONDAY NIGHT GAMES H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TEAM WINNING OVER 80% OF TH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HOT WEATHER TEAM TO COVER IN COLD WEATHER DON'T PLA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* COLD WEATHER TEAM TO COVER IN HOT WEATHER DON'T PLA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* TEAM PLAYING TEAM  THAT DID NOT  SCORE THE WEEK BEFORE. TEAM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SCORE ONE WEEK ALWAYS SCORE IN DOUBLE NUMBERS THE NEXT WEE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PLA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 HIDDEN BETS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* TEAMS THAT COVER  THE SPREAD FOR  5 WEEKS IN A  ROW WILL NOT C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READ ON THE 6th WEEK. 85 % BETS (1986 WAS 100 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TEAMS THAT  HAVE NOT  COVERED FOR 5  WEEKS IN A ROW WILL COV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EAD ON THE 6th WEEK. 75 % B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USE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designed the Trueline program to be as user  friendl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forgiving as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urn ON your computer and boot up th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sert Trueline disk in A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t the A&gt; prompt enter;  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ueline program will begin to load. When the  program is load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will appear and greet you with a list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N.F.L.         TRUELINE         N.F.L.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</w:t>
      </w:r>
      <w:r>
        <w:rPr/>
        <w:t>1 * ENTER SPREAD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</w:t>
      </w:r>
      <w:r>
        <w:rPr/>
        <w:t>2 * CHECK TEAM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</w:t>
      </w:r>
      <w:r>
        <w:rPr/>
        <w:t>3 * RUN GAM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</w:t>
      </w:r>
      <w:r>
        <w:rPr/>
        <w:t>4 * UPDATE WEEKLY SCOR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</w:t>
      </w:r>
      <w:r>
        <w:rPr/>
        <w:t>5 * BACK UP UPDAT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</w:t>
      </w:r>
      <w:r>
        <w:rPr/>
        <w:t>6 * ENTER PLAYOFF SCHEDULE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</w:t>
      </w:r>
      <w:r>
        <w:rPr/>
        <w:t>7 * CHANGE DATA BAS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</w:t>
      </w:r>
      <w:r>
        <w:rPr/>
        <w:t>Q * QUI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</w:t>
      </w:r>
      <w:r>
        <w:rPr/>
        <w:t>ENTER SELECTION 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 below are the selections and a step by step procedure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at se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HINT: * Where ever you are in the program, enter  M 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Main Menu at anytim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To update team scores  or  Enter spreads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NFL weekly stats  located  in the sports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your local newspaper (or from a major c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:  Enter Sp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uency: Anytime the spreads need to be entered, updated or j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k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Enter selection 1 at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Enter the week number you wish to update, enter, or chec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press return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The week you entered will appear and ask "Is this correc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/N. When correct enter 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Enter spread for each team, then press return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Continue entering until all spreads are entered and pr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m asks if all spreads are correct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 When  N  is answered program instruct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me number  needing updating, then  press  return ke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he correct spread and press return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Answer Y when all spreads are corr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Press the return key to store the spreads you hav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upd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Update your back up copy of the  data  each time you 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If you have entered the spreads earlier,  The comput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 and display them, and ask "IS THIS CORRECT (Y/N)"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 "Y"  then the program will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nswer "N" then read this Procedure (5. a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:   Check T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uency: Anytime you wish to review the data of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Enter selection 2 at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Enter the number of team you wish to check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Teams data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Check the teams data, then enter next op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 Check another teams data by entering the teams 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. Return to the Main Menu by entering 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. Display teams numbers by entering 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: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:   Run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uency:  Anytime you  desire to determine who is  going to  w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Enter selection 3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Enter the  NFL  week of the season  you  wish to run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Screen will display "Is This The Correct Week",answer Y/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The  program will cipher the locks, then display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nners, opponents, spreads, and bet%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computer knows who the home and visitors are and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ams written in lower case letters are visitors and tea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ten in upper case letters are the hom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Screen will display " Do you want a hard copy" answer Y/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When yes is answered enter which hard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  for entire hard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 for summary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  for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 Enter E for entire hardcopy. This  copy  will giv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 20 page comprehensive report of all the  team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ata may not be  useful at the beginning of the seas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you will appreciate it as the season gets old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. Enter S for a hard copy summary. This summary consis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2 pages of data and a TRUELINE score she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. Enter M to return to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When no is answere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 Data  will be displayed on the screen.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: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:   Update Weekly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uency:  Update the teams  weekly scores after  the games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played, but before you run the games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During the  playoffs and the  super bowl just use the up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thru week 16. Points  scored and points allowed du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  the play  offs will not have any effect on the te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ces of winning their next play off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Enter selection 4 at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Select number for op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 Enter number  1  to Update  Weekly  Scores, then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p 3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. Enter  number  2  to Display Weekly Scores, then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p 4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When number 1 is entered to Update Weekly Scor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 Enter the NFL week number you wish to update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turn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. Enter the  points scored  for visiting  team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press return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. Enter  the points  scored for the home  team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press the return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. Continue entering points scored for each team,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 After  all teams points  are entered the  compu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the data and ask, Is this correct Y/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When  Y is entered you will be instructed to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turn key to store your updates. The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*  When  N  is entered the computer will instruct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Enter the  game number that needs updating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 the return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. Enter the  correct team  points and press retur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 Repeat step 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program knows who played  who and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  from game  to game  allowing you to enter  the po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red for each team, In same order as score sh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Hint:  Check  all  data  you  input in the  program, Wrong 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will cause  betting on the wrong te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. When the scores are entered  for all teams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ave your data and  you should also make a back-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. Go to selection 5 to back up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When number 2 is entered To display week scor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 Enter the  NFL week  number you wish to display sco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press the return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. Screen will display the teams scores for that week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, Is this correct Y/N. If answer Y progam will ask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week # to check enter week # or  M  for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nswer  N  then repeat step 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: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:   Back Up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uency:  Each time you change or enter data you  should back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s. Back up both copies to ensure you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a updat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ful Hint: Remember to back up your data, This Is One Plac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'T Want To Ga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Enter selection 5, at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Press return key to make a back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The Computer will automatically write the file to the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will be back up year # N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: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:   Enter PlayOff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uency:  When the football season is done and playoffs are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g up, enter the playoff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Enter selection 6, at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Enter number of  games to be played in the space 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press return key. If game # = 1 then their is no h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advanage (super bowl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Check and answer;  Is this correct?  Y/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Enter team number for the Visiting team, press return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Enter team number for the Home team, then press return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Check and answer; Is this correct?  Y/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Enter next teams. Continue  entering teams until all tea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am are e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The  program  automatically gives you  the option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reads, then runs th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: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:   Chang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uency:  Use this option for reference on previous year  g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84,  1985,  and  1986 are the data bases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program. This is a  nice to have feature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used  as you see  fit. See how one team compa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other in previous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Enter selection 7, at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e screen  displays which data base is in us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Enter the number  for the data base  year you wish to se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press the return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The data base  will automatically load  and return  yo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in Menu. You are now in the data base you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OF YOUR DATA!!!!!!! THIS IS ONE PLACE YOU DON'T WANT TO GAMBL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 the  MENUS and  the instructions on the printouts and be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ead and you WILL win.   The most important rule is bet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IN not your  HEART and don't bet more then  you can afford to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seasons  end, you will be richer and will have a col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ome very important stats. Keep the data from this season and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ears  up-date.  You will get the most resent version of TRUE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schedule  for  next season  in the program. Your FEEDBAC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are WELCOMED we want to keep TRUELINE the best sport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market and your input will help us to help you WIN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GOOD LUCK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AY GOD BLESS YOUR B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STITIOUS : GIVE 10 % TO THE CHARITY OF YOUR CHOICE AND YOU'LL DO BETT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