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OF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option�� yo� ca� "layer-in� u� t� 99,999,99� differen� lay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� o� prospects��   Onc� yo� identif� � ne� grou� o� prospects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ly-purchase� mailin� list�� yo� ca� separat� the� b� assignin� � uniq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� numbe� t� th� grou� whil� yo� ar� enterin� thei� informatio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� File��  Fro� tha� poin� on� anytim� yo� wis� t� segregat� tha� blo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fro� eithe� th� Perso� Fil� o� Activit� file�� jus� g� t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Men� an� ente� optio�  8� Selec�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hel� yo� remembe� wha� categor� eac� numbe� represented�� g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� menu�� optio� 3� t� brin� u� th� referenc� fil� o� al� number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� t� th� categories� a� wel� a� tw� description� pe�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optio� 'C'�� yo� ca� renumbe� al� item� i� on� categor� t� another� 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n�� yo� ca� mov� categorie� aroun� o� combin� differen� catego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sam� categ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