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DEFINITION OF CATEGORI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back to an earlier menu, the Main Program Menu has option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�  SELEC�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a�  option�� yo� ca� "layer-in� u� t� 99,999,99� differen� lay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� o� prospects�  Onc� yo� identif� � ne� grou� o� prospects� suc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purchase� mailin� list�� yo� ca� separat� the� b� assignin� � uni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� numbe� t� th� grou� whil� yo� ar� enterin� thei� informatio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� File��  Fro� tha� poin� on� anytim� yo� wis� t� segregat� tha� blo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fro� eithe� th� Perso� Fil� o� Activit� file�� jus� g� t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men� an� ente� th� CATEGOR� option� scree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efinition� fil� wil� hel� yo� remembe� wha� categor� eac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� an� wil� provid� yo� � referenc� fil� o� al� number� yo� as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categories� a� wel� a� tw� description� pe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an� documentatio� yo� ente� a� thi� scree� i� fo� you� us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� guide��  I� n� wa� doe� th� dat� i� thi� definition� fil� inte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ma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