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n-lin� Hel� scree� bee� replace� b� Tutoria� 2 i� SALES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xternal tutoria� tex� fil� tha� cam� wit� thi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