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number of powerful and usefu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3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8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SQ   .COM   8192 ver. 1.1     [ALUSQ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"all purpose unsqueezer" to decompres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s which include "Q" as midd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SQ   .DOC   1126 ver. 1.1     [ALUSQ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    .EXE   3840              [Disk Utilit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and edit disk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     .DOC   2922              [Disk Utility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86403 .EXE  24576 ver. 4.03    [Library Utilit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nd manage file libraries (.LB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86403 .DOC  13056 ver. 4.03    [Library Utility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220  .COM   2988 ver. 2.2     [Library Extracto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ast extractor for library (.LBR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220  .DOC   4813 ver. 2.2     [Library Extracto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.COM  14737              [RECONFIG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user to reconfigure the system by executing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s and loading alternate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.DOC   3002              [RECONFIG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N .EXE  20237 ver. 1.2     [Text Converter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s text files from one word processor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 or in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N .DOC  37688 ver. 1.2     [Text Converter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PARK.COM    477              [Timed Disk Parke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ks a hard disk after period on inactivity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PARK.DOC   3163              [Timed Disk Parke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PARK1.ASM   2691              [Timed Disk Parke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G   .EXE   1840              [Graphics Tre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ree structure of subdirectorie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G   .DOC    384              [Graphics Tre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Z .COM   1152              [WHEREIZ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es files regardless of subdirectory. Replaces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IS, WHEREI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Z .HLP   2048              [WHEREIZ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.COM  14970 ver. 2.0     [IFF 1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user to create powerful interactiv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    .DOC  22739 ver. 2.0     [IFF 2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_E   .BAT    575 ver. 2.0     [IFF 3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_M   .BAT    494 ver. 2.0     [IFF 4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_Q   .BAT    159 ver. 2.0     [IFF 5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_R   .BAT    850 ver. 2.0     [IFF 6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_S   .BAT    707 ver. 2.0     [IFF 7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FIL    147 ver. 2.0     [IFF 8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ME .1ST   1381 ver. 2.0     [IFF 9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.LST     39 ver. 2.0     [IFF 10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DIT .COM   6400 ver. 2.1C    [ScreenImage Editor 1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both a screen image editor and a b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Use it to create menus and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     .TXT  22124 ver. 2.1C    [ScreenImage Editor 2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BATCH.COM   1152 ver. 2.1C    [ScreenImage Editor 3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CONV .COM   2560 ver. 2.1C    [ScreenImage Editor 4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HELPA.SCR   3968 ver. 2.1C    [ScreenImage Editor 5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HELPB.SCR   3968 ver. 2.1C    [ScreenImage Editor 6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HELPC.SCR   3968 ver. 2.1C    [ScreenImage Editor 7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HELPD.SCR   3968 ver. 2.1C    [ScreenImage Editor 8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HELPE.SCR   3968 ver. 2.1C    [ScreenImage Editor 9 of 9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32     .EXE  58308 ver. 3.2     [Filer 1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driven disk file manager with mouse driver.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DOS 2 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2     .DOC  24470 ver. 3.2     [Filer 2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.DEF   3947 ver. 3.2     [Filer 3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.MNU   1536 ver. 3.2     [Filer 4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847 ver. 3.2     [Filer 5 of 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