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TI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 with a  means to  access inform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 that can be  incorporated into their program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used for  information (display) only, or in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provide a stamp on data files. This information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(NOT THE QUADBOARD),  so it 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be preset, either by a call to PWRUPCLK.COM or by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    : The X Coordinate to displa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    : The Y Coordinate to displa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procedure, as provided, presume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s  to display  the time on the screen. 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de to do otherwise, please identify thi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 block at the beginning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ake note that this procedure comes with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global parameters. You must make sure that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defined at another point in your progra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s returned to these variables at any poi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TI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Min, Sec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XPos,YPo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Procedure Time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- To obtain the current time from the system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di,s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:          Reg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al,ch,cl,dh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ate      :   String[2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:= $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:= ah shl 8 +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21,Rec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shr 8,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mod 256,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shr 8,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ngth(Min)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:= '0'+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ngth(Sec)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:= '0'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= Hour+':'+Min+':'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ate := 'Time : ' +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XPos &lt;&gt; 0) AND (YPos &lt;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sg(TimeDate,XPos,YPos,I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