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PRNTSCR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with a prebuilt  module to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ogram. The  PRNTSCRN.PAS procedure will simulate the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f the &lt;Shift+PrintScreen&gt;  keystroke combination,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user intervention.  This could be used as an op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at all items to the screen would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PRNTSCR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This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PrintThisScreen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: The purpose of this procedure is to simulate th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Shift+PrintScreen keystroke combination at any tim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without the person at the keyboard having to know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about this "DEEP DARK SECRET!!"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Written By : SJDimon 1985 .. (DL CIS/MOD SJD)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($CD/$05);       {INT 05 - Prints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LST,Chr(12));  {FormF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