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series of utilities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17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8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XX.COM  61389 ver. 2.1     [AUTOMAXX 1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 end for MS-DOS -- a menu system and disk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XX.DAT   2976 ver. 2.1     [AUTOMAXX 2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XX.DOC  35980 ver. 2.1     [AUTOMAXX 3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XX.PRT    717 ver. 2.1     [AUTOMAXX 4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110 ver. 2.1     [AUTOMAXX 5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U   .BAT     54 ver. 2.1     [AUTOMAXX 6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NU   .BAT     54 ver. 2.1     [AUTOMAXX 7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   .COM     80 ver. 2.1     [AUTOMAXX 8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.PRT   1306 ver. 2.1     [AUTOMAXX 9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DOS  .31   27776 ver. 2.1     [AUTOMAXX 10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HLP    462 ver. 2.1     [AUTOMAXX 11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.BAT    414 ver. 2.1     [AUTOMAXX 12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.BAT    414 ver. 2.1     [AUTOMAXX 13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FR  .31    2473 ver. 2.1     [AUTOMAXX 14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GR  .31    2418 ver. 2.1     [AUTOMAXX 15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T  .31    2361 ver. 2.1     [AUTOMAXX 16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SP  .31    2451 ver. 2.1     [AUTOMAXX 17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UK  .31    2348 ver. 2.1     [AUTOMAXX 18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BAT     54 ver. 2.1     [AUTOMAXX 19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.COM   2560 ver. 2.1     [AUTOMAXX 20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31 .DOC    657 ver. 2.1     [AUTOMAXX 21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   .       718 ver. 2.1     [AUTOMAXX 22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2   .       895 ver. 2.1     [AUTOMAXX 23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3   .       542 ver. 2.1     [AUTOMAXX 24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5443 ver. 2.1     [AUTOMAXX 25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TXT    896 ver. 2.1     [AUTOMAXX 26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 .COM     80 ver. 2.1     [AUTOMAXX 27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BAT    516 ver. 2.1     [AUTOMAXX 28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31.BAT    308 ver. 2.1     [AUTOMAXX 29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FX.PRT    717 ver. 2.1     [AUTOMAXX 30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MX.PRT    636 ver. 2.1     [AUTOMAXX 31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-X.PRT    670 ver. 2.1     [AUTOMAXX 32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.PRT    826 ver. 2.1     [AUTOMAXX 33 of 3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    .EXE  36774              [BIGD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full listing of disk, including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    .DOC   2640              [BIGD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.EXE  12288              [COUN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s words and lines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.DOC    472              [COUN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29  .COM   3038 ver.  2.9    [LDI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per directory program. 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29  .DOC   4810 ver.  2.9    [LDI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29  .ASM  25509 ver.  2.9    [LDIR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