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ind.doc - This file must accompany SFind.com when SFi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ind 1.00 Copyright (C) Tony Overfield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Find [d:]filename.ext [/n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         - option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 require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n]         - optionally omit .ARC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p]         - pause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arches the entire drive for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given.  The wildcards * and ?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 will also search all .ARC files on the drive for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/n parame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SFind program freely,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its original, unmodified state, an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file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SuperFind to help me locate files on my hard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eviously combined them into .ARC files.  Wheneve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omes nearly full, and I need some space for other fi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mbine the entire contents of a particula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file to gain the required amount of space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has resulted in numerous .ARC files on my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resenting many different files.  Then it happens: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file and I just KNOW that it i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omewhere, but I don't know where.  I tried all the fi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could find, but none of them would look inside my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at is why I wrote SuperFind.  I needed a FA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files even if they were enclosed within a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SuperFind in assembly language for max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 (less than 3k).  Nobody wants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y large or unnecessarily slow.  The result is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ogram, with much effort engaged in achiev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minimum size. SuperFind does not have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does its job as rapidly as possible, and takes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nd reads all of the directories on the specifi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empt to find the specified file.  If a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is found during the search, then it is also check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n will save you some time if you know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.ARC file.  The amount of time saved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.ARC files on the specified drive.  The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uperFind to pause and wait for a key 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SuperFind, you will see output simila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s the title line, indicating the program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tells you where the program will be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found they will be display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found in a normal directory are indic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and then the name of the directory in which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found in a .ARC file are indicated with a "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name of the .ARC file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given to dos for this exampl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find s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SuperFind outpu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  Version 1.00, 01-28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drive C: for [S???????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D.ASM    - C:\ASM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.ASM    - C:\ASM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.ASM    &gt; C:\ASMS\BACKUP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(s)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SuperFind output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hows that the files SFIND.ASM and SPOOL.ASM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C:\ASMS, and SFIND.ASM was also found inside a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ACKUPS.ARC that was also in the directory called C:\A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a file called "program.asm"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nd progra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arch another drive (C: for example)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nd c:progra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find the file without searching .ARC files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nd program.as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nd b:program.asm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nd prog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nd d:prog*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in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coming in March '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that will be incorporated into version 2.0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upport for searching .LBR files, including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dditional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y reasonable request from users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version 2.00 to anyone who sends me $5 for m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ttempted to make this program work as represented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knowledge it does.  I will not, however,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that may occur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and distribute the SFind program freely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ly in its original, unmodified state, an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file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must contribute $5 for continued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"Supper-Ware".  If you feel this program is worth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upper, then send me a check($5-$10), and I'll trea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've been told that about one in a thousand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.  So, if five thousand people like and use thi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a whopping $2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to fulfill a need that I perceiv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rved me well.  If you like this program, and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donation, you should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/o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Ov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Station, TX  7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