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 U S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Program for Wri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7 by 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MS-DOS version 2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UICK.MUS tells how to sample the program BEFORE you study this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to circulate my own materials.  I used it f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Then I spent a summer rewriting it to help writers with va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ior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irculate MUSES according to the Gospel of Freeware:  "Copy Free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, contribut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nt as many copies as I can afford to computer clubs,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s and editors who provide market information.   I will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wo disks via air mail at costs, but from Hong Kong that com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fty US$15, which you can avoid if your computer group or friend ha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automatically send later editions to anyone who contribute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 to encourage my priority to this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lcome all suggestions for additional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may legally sell this program or any versions derived from i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the program helps writers link up with readers, but I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 of the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artment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inese University of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tin, 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X 50301.  Cable: SINO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 numbers may shift slightly, according to your own word-processor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Why?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What Muses Is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s, 2 disks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, 1 disk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Muses Doe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irculates Manuscript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alogs Publisher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On hold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by up to 5 categorie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as `Current' or `Permanent'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nsidering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ve Accept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Have Publish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Have Rejected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onitors queri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Writes letters (optional)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ver letter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cceptance letter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Querie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ose who now considering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ose who have accepted but not publishe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etorts to rejector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Publicity report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Prints manuscript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ummarizes your actions in a report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Tallies your circulation data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pecializes bibliographies (up to 5 codes)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What MUSES Cannot Do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Who Should and Should Not Use MUSES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Installing Muse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ays into SET UP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have no file called PARA.MU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vs. the selective installation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or Set Up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Drive for Program File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1 drive: Floppies and RAM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Codes for Publisher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letter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 publicity report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your name and addres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stationery formats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your printer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bibliographical codes for published manuscripts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bifurcation codes for all manuscripts,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your mind, entering data again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allie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data files,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installations,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Running MUSES,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Entering Data, Some Conventions,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zing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by number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mistakes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the editor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Record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quotation mark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ion data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consideration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Do not edit your data files with word-processors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Miscellaneous Tips,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iz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bliographies of other writer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ing still mor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' and Publishers' Use of MUSES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files of published material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files of rejectors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the daily/monthly/yearly summaries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the manual, et al.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via MUSES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resident programs concurrently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File Names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disk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  Other MS-DOS Freeware Available from Louie Crew,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CHANGES IN LATER VERSIONS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?   A Mini-Epiph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in rural South Carolina in 1971, I fumbled around the chees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celebrated poet Patricia Henley's new book.  She came over.   W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m Louie, a poet too," I sloshed tentatively, through a mouthf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d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," Pat said.  "What have you publish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h, only two poems back in graduate school.  Mainly I write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" I spoke more conf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uie, would you call yourself a chef if you cooked only for yoursel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ise all Goddesses for psychic Drain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mart had turned to smart, I visited.  Freely Pat showed me how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manuscripts; introduced me to a new bible, th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SMALL PRESS MAGAZINES, then in its 4th or 5th edition; t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bout crisp stationery, SSAEs...; and braced me to expect reje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 and I soon moved to distant parts.  I have not seen her in 14 y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does not have to take the blame for any of the faults of MUSES n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offenses I have willfully forged in my 500+ publications (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bout 5,000 rejections; whew!  Whoever said sissies can't take it?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ank Pat Henley and dedicate MUSES to her.  I hope that it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more talented than I to take on the unromantic busy work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have required of writers throughou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.  What MUS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contains two disks of programs and one of data files.  MUSES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enus.   The main menu appears when you start the program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help with Function Key 1 should you need it. 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hains into the next program you need.  You may not run MUSE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2, or MUSE3 independently of MUSE.  MUSE also chains automatical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4, but you may independently run MUSE4, the install or SET UP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Install Section for more details.   The program tells yo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ange disks, and it does allow you to put everything on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mes in various compressed forms, sometimes as an archiv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, sometimes put onto two disks.  Before you use it, you should sort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to 3 clear disks of your own.  Store the orignals saf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py MS-DOS's system files to both Disk 1 and Disk 2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 See your MS-DO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must be on any PROGRAM disk. If you put all MUSES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irectory of your hard disk, you will have already had to bo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on your root directory, so you will have no probl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programs to floppies, you will need to use two disks fo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 COMMAND.COM to both of them.  See MUSES.DOC or QUICK.M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program files and how to divide them.  You will also use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for DATA FILES.  One of your 2 program disks will always b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r data disk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S program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1:   MUSE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E1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E2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.EXE     (available from your MS-DOS disk:  must be her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.EXE     (available from your MS-DOS disk:  must b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  (which you may modify or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(which you may modify or 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2:   MUSE3.EXE  (the Print program, which you may not run b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E4.EXE  (the INSTALL program, which you may run by itse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.L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VER.L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1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3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CY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IDE.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ver have to run any program except MUSE.EXE on your own.  In fact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you may run only MUSE and MUSE4.  MUSE's menu chains into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You need to run MUSE4 by itself only if you have lo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.MUS file.  (See the section on INSTALL or SET U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uses the MS-DOS programs FIND and SORT automatically and exp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m with your primary program files.  MUSES must have FIND and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ver have to invoke those functions on your own, but see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a few occasions you might lik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.LET files (optional) allow you to create your own texts, which M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s with editorial and manuscript data as you us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S data files include minim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(Current file of GENERAL publishers on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    (up to 5 other dummy single letter files of publishers on hol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   (Data file of materials currently circul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6   (Data file of material accepted but not publish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7   (Primary data file for published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8   (required only if you bifurcate your published manuscript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tion/nonfiction; prose/poetry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9   (Data file of rejections, withdrawal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IES   (Publication/circulation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.MUS  (The data of the current SE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REPORT.BAT  (A file which lets you add your newest daily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ORT, a collect for the month.  UPREPORT then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aily re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GEP  An optional grid for those who use MailMerge and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MUSE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also include any files you create when you use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dditional files of publishers you put on hold or data fil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eviously published manuscri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find various other *.BAT files.  The program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but you may find them useful.  TYPE them to screen to see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Adapt them to your own configur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f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ES.DOC  (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.MUS  (A shorter 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   (A note on any changes since the last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se if you like, but don't let them take up valuable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ng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I.  What MUSES Do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ever start MUSE.EXE, you MUST enter the correct d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mand DATE (or have your batch file read the date from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rd).  Thereby, MUSES keeps up automatically with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ngs, and alerts you when you need to do others (such as qu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ly with copies, not your original disks, especially for your ow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Never allow yourself to lose more than one brief sess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power fail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.  MUSES circulates manu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S circulates up to 5 titles to on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allows you to divide your manuscripts into two categorie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prose/poetry; fiction/nonfiction...), or you may gro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allows you to circulate under two names, or you may ign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and use just one.  If you choose to use two, MUSES keeps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 with any material, and prints any letter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keeps up with you own name and address and your own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  It allows you to install a second printer for envelop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a primary printer for documents with form-feed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 all information once, and may never have to do so agai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or buy a new printer.  You may also install still severa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fferent disks, if you use still more pen names, more manuscript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 MUSES catalogs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S stores publishers in 5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might like your material: (Publishers `on ho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:  "I have finally finished my manuscript.  Where di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t that issue of CODA in which a publication asked for ju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cus?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:  "I stored that in my coded file for SUBJECT. 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ES will write the editor a letter, print the manuscrip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elope, and allow me to post it within a few minutes."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urprise: "Ah, the MUSES have found an even better marke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stored but forgott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MUSES lets you post to a publisher from scratch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it takes to store data for future circulations often 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it.  If you store markets in your "fallow" season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have to interrupt a busy harvest to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llows 2 kinds of files to store publishers on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`Current'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install codes for up to 5 subject area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s a file with one letter for each code. 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 to post materials, the program reminds you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s and lets you search only those publishers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 the specific material you have just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files diminish.  Each time that you circulat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se, the program removes the publisher from `hold.'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want to store in current files most of the publis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hoose from market sources like CODA, EARTH NEWS,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REVIEW, SMALL PRESS NOTES, WRITER'S DIGEST, THE WR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TERARY MARKETS, etc., because many markets remain op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hort term.  As they re-open, you will see their new blu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special interests.  If you store most of the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`permanent' files, you will antiquate your lists and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`Permanent'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publisher remains on hold even after you post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permanent files for publishers you expect to use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pecially if they seem likely to stick around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name the `permanent' files as you create them,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MS-DOS conventions, and you may create as man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sonal tip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sometimes keep `permanent' files and `current'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subject area.  For example, I write about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I learn that an editor plans a special issue for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ght have appropriate material, I put that editor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`current' file of computer editors.  In my `permanent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ERS, I put only the mainstays for whom I freelanc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sometimes treat `current' files as `permanent,' since M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s me name any file when I specify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`permanent' file to review.  In that way, I can ignore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tinctions occasionally, and keep a publisher `curr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after I have posted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ES allows you selectively to review both `curren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`permanent' files whenever you have materials to (re)submit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enter any string of text as code when you put publis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hold, and then the program will call up those publish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ch tha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if you state CHAPBOOK for all and only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sh chapbooks, then you can select just these to revie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f your storage files when you have a chapbook to s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suppose that you write poetry and you also write essay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s. Those who publish articles about computers rare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ems, nor do those who publish poetry view themselves a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urnals.  On the rare occasion when you mix your interes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a good poem or essay, how nice to have on hol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etry file additional codes to identify publications tha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come material about the electronic age, or in your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journals additional codes to identify journa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sh the rare po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MUSES creatively to anticipate possible fits betw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and the special interests editors have express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MUSES helped me place with AsiaWeek, the Newswee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ia, a poem I wrote about snake-sellers outside a computer pi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ter in Hong Kong, and to place a prose version in Englis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hole Earth Review and a prose version in Norewegi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teavisa.  MUSES can get as kinky as you want to 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also stores any deadlines and causes them to 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eview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who currently consider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notes the date you submitted, the materials you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have queried yet, and whether you used a p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who have rejected and those whom you have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stores any short comment about the reas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jection/withdrawal, for review when you submit materials or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s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who have accep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notes when they accepted and store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, the publication date exp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publication, MUSES organizes data files by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cations.  After acceptance, MUSES makes a separate rec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manu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have published, including the bibliographic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install the program for two types of manuscripts--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poetry and essays--the program separates thes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actual publication, MUSES organizes files by tit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script, ready for bibliographical sorting.  BIBLIO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re-organize published works by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.  MUSES monitors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keeps up with when you query--those considering and those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but not yet published.  It considers a publisher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elinquent' who has not responded to a submission after three month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not published for three months after acceptance. 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nly the delinquent (or all, if you prefer) to decide whom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reminds you that you need to review any delinquent current publis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reviewed them within a week, any delinquent acceptor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viewed them within the last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.  MUSES writes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COVER.LET  (when you sub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ACCEPT.LET (when someone acce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QUERY1.LET (when someone delays d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QUERY3.LET (when an acceptor delays publis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SNIDE.LET (when someone re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. PUBCY.LET (when you need to tell about public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ame models letters that come with the program.  You may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ignore any or all, so that the program will not prompt you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ain for options that you never want.  The program will still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garding your own submissions, acceptances, and queries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have it print no let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install the letters, the program moves automatically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t the appropriat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modify the texts to meet your needs.  To any letter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add addresses and manuscript data, at the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mod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s explain how to use the ~ to cause the program to pa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put individually, or to print without stopping. 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the models with the TYPE command at the MS-DOS prompt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cument mode of your word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etter texts require ASCII, a standard code for texts.  Bew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prepares texts in a different format (unless you use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. MUSES prints manuscri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ints texts prepared with a word-processor, with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   It require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ill prefer to print documents from their own word-processors.  M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rovides you with an alphabetized list of any manuscripts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 which you have made in using the program.  It prints this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also stores it as a `daily report'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. MUSES summariz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y option on the main menu, the program summarizes all a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he summary with the name of the date.  For example, 12-29-19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ary of MUSES's action for 29th December of the current y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UPREPORT.BAT will collect daily reports into one file called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MONTH, you can rename those reports and store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several options at any sitting, the program append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and does not overwrite the earlier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hese reports to paper, as you can print any other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, or leave them merely for electronic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ess noticeable service:  these reports save information later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data files.  As a publisher moves from `on hold' to `consider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`accepting'...,  the program automatically drops som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room for new.  For example, when you activate a publisher `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,' the program automatically drops information about the publish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s, the source you used to learn about the publisher, the dead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and replaces it with information about what you submitted. 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however, preserve this earlier information.  Later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o discover where you learned about a publisher who has pai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or about another who accepted your material and then dis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telling you whether your material ever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. MUSES tallies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utomatically totals for the current month and for up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onth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. of new manu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. of cir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. of accep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. of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. of rejections/withdraw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keeps up with your life-time total of publications and remin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use the program, you may begin with a clear slate,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ta for up to 12 previous months if you have the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ny option, while it sorts your files, MUSES give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numerical update of the data affected by that option,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ALLY from the Lesser Muses on the main menu to have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category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anuary, you should print the screen of your last year's tallies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ever goes back more than 12 months.  Then you may clea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SET UP) of just let MUSES continue to hold the most recent full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. MUSES specializes bibl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omeone publishes your material, MUSES reorganizes data files: 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zes manuscript title, not by publisher.  MUSES reformat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s it.  It prepares a disk file which you can edit with your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formatting the publication data, MUSES asks you to classif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cript as whether it belongs to up to 5 categories which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important (for example, religious, computers, profess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emic...)  Later the program can cull and sort bibliographies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categories.  The program also stores information about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ublication, for chronological bibliographies.   Note: these cod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uplicate the ones you used when you coded publisher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INSTALL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.   What MUSES Cannot Do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wain refused to let anyone know that he used a word-processo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feared that people might conclude that he let his typewriter d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for h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will save time for you, and it will give you easy access to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tore with it.  That's al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ancient MUSES prove inefficacious if you write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r drawer or if you dri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circulates my materials; it does not write them.  I give you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 slave:  my fairy wand's not for sale!  The MUSES will drud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but do not expect them to th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, you need to watch out for editors who use MUSES when they writ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YOU cheat when YOU use the program.  (No one promised you swee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light.)  Those who use the program risk stigma if mindless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the fact.  Several people in Hong Kong, usually the rich, mi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shaw.  You can see them at the tourist centers, riding in the sty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good ole day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ditors who think they value creativity prefer to have you grove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d-wounding tasks MUSES can do for you.  I met a fool last year, wh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$38000 per year to edit a translation magazine, and says he throws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anuscript in dot matrix.  He will read typescript but pref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!   This same man has not learned to recognize 24-pin printers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sers.  Nor has he reckoned with the fact that many bright poo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ng Kong buy good fake computers: to pay for them, they glut on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e and mental exercise.  Yet this editor does not read their first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each time, he thinks he's caught a rich man by the t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errit Clifton, normally as harmless as any other kid who smokes rab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acco and swears immaturely, uses your good postage to return un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cript he suspects of xerox.  He's not good at it either.  He can'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air-weight paper and a photocopy.  Yet Clifton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ppiest journal I have ever graced.  I had to change my name, disgu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race, and buy an $800 printer to trick him.  Look up the etymolog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SDAT sometime:  he hasn't, yet edits it, otherwise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V.  Who Should and Should Not Use M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only those writers who keep at least 20 manuscripts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publishers at one time will find that MUSES can improve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.  Some who circulate fewer manuscripts may still find that M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s good circulation hab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comes with a fairly detailed manual on disk (the file you now r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will not need it often, as the menus of MUSES explain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needs to know anything about programming to use MUS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MUSES to work with your own printer and to include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s most appropriate for your own writing and publis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MUSES if a reputable agent wants to serve you.  Agents wh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sonable percentage of the money your writing actually nets, ear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.  Better:  send your agent a copy of MUSES.  Your agent may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and serve you more personably when the agent meets with your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.  Installing M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your original disks.  Always work with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first reads a file called PARA.MUS to discover the current Set 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.MUS must always appear on the same drive with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UP program allows you to individualize your copy of MUSES. 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PARA.MUS.  You should run SET UP before you 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te your manuscripts, so that you will begin with a clean slate,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ple files which come with the program.  First, however,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iles to get an idea of how the program works.  The shor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MUS demonstrates the fastest w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SET UP as a trial, more to learn what to expect, not to fix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r run SET UP for keeps, gather the data you will need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airly crucial decisions about how you want the program to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s and your manuscripts.   You will live with those decisio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ime.  Choose well so that the program will serve the manuscrip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irculate and expec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un SET UP at any time, and can quickly alter your address,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requests for 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it much more difficult to alter your codes for publish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uscripts, as all previous data files will then become obsole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ill want that old data, you would have to enter it ag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tions on the SET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fully decide how to code publishers and how to code your manu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lessly alter all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enter the current date from MS-DOS before you ever run SET UP or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other part of MUSES.  MUSES makes many decisions based on 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dates will later haun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log onto the drive with your data files, and summon MUSE (or MUSE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ive where you have pla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loppies, first copy MUSE4.EXE onto a temporary disk all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at disk aside.  Put your program disk with MUSE.EX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ith a hard disk may bypass this copying since they can p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system, log onto the drive with your DATA FILES.  At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:M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: supply the name of the drive where you keep your program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 X: if you keep all files on one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hit S to move to SET UP on the LESSER MUSES portion of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G for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2-drive system, the program will pause to reveal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4.EXE is where it should be according to the set up that c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floppies, when the program shows you that MUSE4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rive A: where it belongs, insert the temporary disk to which you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MUSE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cond 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may run MUSE4 independently.  Afterward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USE.EXE program.   To do so, simply log onto driv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program files.  Then invo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X:MUSE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: supply the name of the drive where you have put MUSE4.  You may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if the MUSE4 appears on the same drive with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Who Have No PARA.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some reason you received a copy of the program without PARA.M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run MUSE4 independently, as no other part of MUSES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ARA.M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ay in, SET UP initially asks you to cho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Complete (re)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 = Selective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to return to the M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even a sample PARA.MUS file, then you must choos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selective installation expects PARA.MUS.  Choice 1 never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.MUS, it just collects data completely a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have the sample PARA.MUS, then choose No. 2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ET UP.  No. 2 will give you a menu of all of the items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ategories for publish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)rive for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F)ile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L)ett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)anuscrip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P)rinter type, settings,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R)eport for publi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)tationery forma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)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Y)our name, addres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to conclud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choose an item, you first see the current setting and may 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or to retain it.  This review can help you prepare to inst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a complete (re)installation, you do not see thi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the  program takes you one by one through all questions, to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leave 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ither option, the program does not store your decisions until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ssion.  First the program prompts you to confirm wheth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, and it allows you to abandon or renegotiate your cho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at time, you can make as many mistakes as you like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can repair mistakes if you run SE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Must Decide Ahea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)rive for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needs to know the drive name where you have stored your progra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expects you to log onto the disk with the DATA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hard disk, never use a RAM disk, and store all MUS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you should enter just a carriage return when SET UP ask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e drive where you keep your programs.  Thereby you te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rompt you to swit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does not allow you to put your program files on one sub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files on another subdirectory, nor would you gain anyth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ppy Drives and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either a floppy system or a RAM Disk, then you will u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  Always log onto the drive with your DATA files (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AM drive if you use a RAM drive).  Tell MUSES the nam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here it can find your program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UP a drive for your programs, MUSES will prompt you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from one program disk to your second program disk, si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together will not fit on one floppy disk.    (Those wh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with a RAM drive won't have to shift program disks, but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ure this brief pause.)  These changes come rarely, only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orded data and mov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MUSES, you must place all files where MUSES expects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See Section 1 above to learn which files belong on which disk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RAM disk, SET UP not the letter of the RAM disk but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ive with your program files (either the name of your hard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loppy)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MS-DOS's PATH command in place of SET UP to tell MUSE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your program files.  If you use more than one drive, you MUST us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ell MUSES the drive for your programs; otherwise, MUSE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properly and will distort your files irreparab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C)ategories for publish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up to 5 codes to categorize publishers.  Use singl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phabet for each, plus a word (10 letters max.) to expla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material to circulate to publishers on hold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you of these codes and let you specify one or more codes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have to review data for all publishers whom you hav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ompts you to store publishers under one code on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no codes of your own, the program stores them all in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file, G (for GENERAL).  G does not count as one of you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lect to categorize publishers, use codes that reflec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prioriti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       GENERAL   (The one manda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C      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E     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I        INTERNA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P       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R      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pecify categories for which you seldom write.  Try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that will sort the publishers into files of some length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llows you to sort publishers so that you can more sel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them when you have materials to circulate.  You will ga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if you put 90% into one category and the others into your other 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may use these 5 codes to classify by genr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       GENERAL (The one manda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A       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B       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C        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E        Es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F        F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but only if you write enough manuscripts of each sort to g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ying publishers in this way.   Adjust your bifurcation codes (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nch with what you deci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remember your codes.  MUSES reminds you at any ti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se th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repeat a letter.  MUSES does NOT check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when you tell MUSES to accept your decisions at the end of SET U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names a new blank file as G and one for as any oth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s you have chosen.  You will lose all samples that c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you can recopy from your original disk those which you 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rename them to match your new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to work with copies, not originals:  MUSES asks you for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fore it asks you to confirm whether to erase any received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se all your work or all of your data if you used your only cop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 File Names"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L)ett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 MUSES send no letters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let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knowledge that a publisher has accepted material. (ACCEPT.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manuscripts which you submit.                  (COVER.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ery publishers.                               (Q1.LET; Q2.L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ort offensive rejecters.                          (SNIDE.L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supplies the letters in parentheses as data files,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 to reflect your personal 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of all letters come with the program, and each has non-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lines which tell you how to modify the texts to meet your needs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ly, remember to create these as ASCII, stripped of any high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used by WordStar and a few other word 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s also show how you can use a ~ to request the program to sto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try when you send the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R)eport for public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allows you to install a prompt for publicity reports.  If you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ity reports, MUSES expects you to modify to your own nee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UBCY.LET.  If you choose this option, then as each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the program will then ask you to confirm whether to public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ints the publicity reports to paper.  These reports ca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current bio blurbs to send to publishers or keep an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Y)our name, addres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allows you to write under 2 names.  If you choose a second name, M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you whether to use it each time you circulate materials.  M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s your choice and uses it consistently in any queries,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the silly SAMPLE which comes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mary name:  A. Nony 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seudonym:     M. Y. P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ddress:  My Flat, M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Street or Post Off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Town, My State My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S)tationery forma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sk MUSES to print envelopes, even if you prefer to wri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stall the program to pause between individual sheets for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form feed paper, you will not want pauses.  Even with l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, you may prefer to request pauses from a switch on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sks you whether to print your letterhead on stationery.   If you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Yes,' it centers the information that you have installed unde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sks how many columns to indent documents.  You may say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dent by altering the text.  Experiment to discover what look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sks you how many columns wide you want your lines.  Many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support columns wider than 80.  Others will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spacing and if your printer will support more column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more than 80.  I always say 80 for my Epson LQ-800, but 132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I 2100.  Experiment with your ow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asks whether to use a return address on any envelo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P)rinter type, settings, et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lets you install up to 2 printers, one for letters, ano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, or just one for all.  About any printer SET UP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the brand of your print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codes initiate your printer's underlining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odes cancel your printer's underli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 UP asks you for these codes, it shows on the screen the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on LQ-800 and for the JUKI 2100.  If you have other print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heck your manuals ahead of time.  Look for the codes in DECIMA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IDECIMAL format.  You will answer in numbers, not in any lette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up to 3 codes to turn on underlining, up to 3 codes to turn i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take here:  will the printer know how to underline the tit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s when it writes letters for you.  If you do not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, enter a zero for each printer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)anuscrip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allows you to classify publishers (see above) and manuscrip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lassify manuscripts in two ways:  bifurcate them (that is, put th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wo classes) and split them into five sub-categories. 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rcate, finally you will have up to 10 categories (2X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furcating Your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quest MUSES to bifurcate, the first time you circ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cript, MUSES asks you to identify its class;  MUSES  keeps up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ereafter.  You may circulate material of the differen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batch, and MUSES will still keep up with the class of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might separate all material into PROSE/POET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TIC/NON-DRAMATIC.....     But if you use genres for your 5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(below), here you might code subjects (ACADEMIC/NONACADEMIC) or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OUS/L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P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ve sub-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S does not ask you to classify a manuscript according to these fiv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until the manuscript has been published.  MUSES uses the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build bibl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more than one sub-category for each 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ub-categories, you specialize your bibliographies: cho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ategories according to the kind of bibliographies you expect to n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y exactly duplicate the five classes you have chosen to us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y publishers, but you might find that your priorities shif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 call one of my own sub-categories "Professional" (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s to include when I need to let my bosses know what the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(It fumigates my resume, sugar! Look what a treat you get from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nerability!--Lutibelle of Shatin)  Others might specif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for the kind(s) of consulting you do....  Make the program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a complete installation, SET UP pauses after decide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and asks whether to correct any information.  If you want to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nds you to an abbreviated version of the SET UP menu that it u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 selectiv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t the SET UP menu, you may change any item as often as you lik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tisfies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se only a partial re-installation, you conclude when you hit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ET UP menu.  The program asks you to confirm whether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returns you to the main M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se a full installation, when you hit ESC at SET UP menu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rm whether to save.  Then you go to two last rounds: (T)all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ile Installation.  Those two appear on the SET UP menu itself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a selectiv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)al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TALLIES stores statistics about your circul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s for up to 12 recent months.   The program automatical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IES whenever you record circulations, rejections, or public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use the program for the first time in a new month.  TAL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automatically any new circulation data.   If you request TAL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, you may more fully review your statistics for th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begin a `clean slate,' you should minimally tell TAL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your total number of publications for life, and the dates you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ed those considering and those who have accepted but not publ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uses old query dates to calculate when you need to query agai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t queried, enter a carriage return when prompted for the 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will prompt you in three months from the date you install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you may store up to 12 monthly totals for manuscrip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begins with the current month ONE YEAR AGO! and works forw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nth now.  It prompts you to use 0 for zero, not just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It allows you to enter just an * to begin with a clean slat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earlier entries you will have a chance to confirm you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sa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F)ile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program allows you to create or alt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-going and past circulations.  Use the main MUSE menu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n hold, to activate them, or to note what they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ile Installation allows first-timers to jump into the middle of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USES as much as you want it to know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t circ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MUSES checks your rejecters for your history with a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on hold or send things to. Here you can tell MUSES which reje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ember, such as those who encouraged or discouraged you in extrem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lean the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need to enter data on all publishers currently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 If you do so here, you can enter the correct circulation d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enter current circulations `from scratch' on the main men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rongly assumes that you mailed the manuscripts on the same d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install the TALLIES, to store at least minimal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ations and circulations upon first using M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time to collect and enter this data, so the program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1 choice at a time and returns to the main MUSE menu.  To contin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T UP again, then request FILES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blank files, the program asks you quickly abou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You need to blank all `received' data before you use M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, so that alien samples will not distort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add to blank or `old' information at any conveni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files from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Publishers now consi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 = Publishers who'v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no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Publishers who'v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Publishers who'v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= Clean/blank a file or fi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ter just a carriage return to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running the complete installation will likely choose C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turn later to add o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te about Multipl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MUSE4 to install several different versions.  MUSE4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 any new setup as PARA.MUS.  You can copy PARA.MU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 you choose, then reinstall.  Then before you run MUS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set up that you want into the file PARA.MUS, or creat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for you.  To help me re-designate which printer I want as prima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wo installations of MUSES, renamed paraeps.mus and parajuk.mu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he Epson as primary and the JUKI just for envelopes, I invo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lled CRANKE.BAT,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PARAEPS.MUS  PARA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rst line above puts my EPSON installation into place.  The seco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my program.  (All on one directory of a hard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want the JUKI as the only printer for everything, I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KJ.BAT, which contai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PARAJUK.MUS  PARA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now puts my JUKI installation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etups allow you to create even more pen names, addresse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carefully, however:  MUSES remembers only that you did or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EN NAME, not what pen name.  If you install more than one pe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ta disk, you may not know which one you used with any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. Running M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QUICK.MUS.  It tells how to preview MUSES quickly.  Run SET UP (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before you use the program to circulate you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installed the program and before you run it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r system what it needs to know about the program (just as you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rst followed QUICK.MUS).  On the root directory from which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, look for a file named CONFIG.SYS.  If you have one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 to it (unless you have already  specified files to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equal to 20).  If you do not have such a file, create one wi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or an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way, your system will always accommodate the files that MUSE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g onto the directory with your data file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: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X: supply the drive where you place your programs.  There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have as you have used SET UP to tell it to 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I. Entering Data:  Som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phabet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sorts all records alphabetically, by publication na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, by manuscript after publication.  Avoid using `A' or `The'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f the name of either your manuscripts or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osing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limits the amount of data you have to enter.  Normally you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of publication data only once.  MUSES gives you a chance to confi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hen a publisher publishes, since sometimes you or the editor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s of manuscrip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irst entry, MUSES lists publishers and assigns them numb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at way, you never type a publisher's name more than once.  M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you to choose by numbers. You may enter the numbers in an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S sorts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umbers carefully.  Often the program reads your first digit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 codes (as when you request a directory, or request to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with that publication, or request to return to a previous men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the left arrow key to backspace numbers.  Any other back-sp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program not to find what you request and could 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ver work with your only copy of the latest version of your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batch file to create the copies for you both before and af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ct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routinely gives you a chance to confirm your initial data ent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ves it.  Pay close attention.  Correct all errors then.  Do not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data files to correct them with your word processor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.  (See the WARNING about Data Files at the end of this secti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 error, you may safely correct it only if you star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py the latest version of your data files from the place whe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olishly worked from your only copy of your latest version,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.  Do not edit it with your word-processor. Rebuild that enti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.  Run SET-UP and its FIL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ter just the name `Editor' or `Editors.'  If you enter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MUSES will enter `Editor' for you.  You should not enter ", edi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 editor's name: you will distort the syntax of several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 Letter texts read more smoothly with the merged data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initials, except for people who routinely use initials as a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ngth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restricts the length of each record and truncates any record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 To prevent you from losing data and, even worse, from dist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, MUSES checks the length of your record and requires you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y data too long.  To guide you, MUSES often specificie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remain for your last entry.  The IBM screen normally has 80-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problem by keeping most comments and titles reasonabl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of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will not let you enter double quotation marks in circulation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ses double quotation marks to separate items in data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nstead, `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strictions do not apply to the text of the *.LET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use double quotation marks in th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will often add the double quotation marks (around manuscript tit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rints to screen o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je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publisher rejects, the program asks you to comment. Remember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view these comments maybe years later when you decide whethe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.  Cryptically tell yourself what you need to know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for some who rejected, you might comment `but accepted 3 others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t said PLEASE try me next year' or `said I shouldn't send such FILTH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the date or the words REJECTED.... MUSES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often need the huge MUSE4.EXE.  Even if you have a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copy it to a storage disk after you have installed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r original copy somewhere else still.  It costs lots of mon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Hong Kong, and you have to stay up until the part of the day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wake.  Besides, I may have mov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Housekeeping sections above.  They suggest other ways to clear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enough room for MUSES to sort your data. For many operations M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emporary files.  You should always leave room for them.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temporary files require disk space equal to the combine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or data files D3, D6, D7 and D8, but not D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 never see temporary files, unless the program bomb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any files that appear with names you did not create a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id not arrive with.   (See "Reserved File Names"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avoid unfamiliar symbols. I do sometimes use &lt;&gt;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.  In the manual I offer tips about batch fil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which novices can learn to write using the MS-DOS manual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slight computer experience should understand all code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USES.  If any symbols confuse you, please alert me.  I teach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deplore bad manuals.   If you help me make this manual bet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S will bless you with fairy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 Beware Do Not Edit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learn the names of your data files.  You almos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ype the names, except when you copy them to the proper disk wh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 use the program.  You will rarely if ever need to ac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MUSES creates them and maintains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any reason you ever enter these files with your word-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!  Many word-processors will distort their format (especial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-processor switches them out of ASCII text).  You could easi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ot work until you install these files again and enter all data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dit a data file, save on another disk a back-up copy o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ente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often have program codes which you cannot understan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some files a space before the editor's name tell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d your pen name; in other files, an asterisk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name means the same thing.  Asterisks also code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do so differently at different stages of the cir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know these codes, but don't risk distort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SES uses SORT.EXE to organize your files, sometimes SORT uses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rkers which lock your word-processor. Even if you can move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, you should erase those markers if you plan to 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Otherwise, your word-processor's own end-of-file marker will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create the necessary data files (or re-create them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ptions within the program.  Play safe.  Don't tamper with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-processor.  Exception: D9 (your file of rejecters):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House-Clea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II.  Miscellaneous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atch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arbitrarily restricts you to send a maximum of 5 work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 You may enter the editorial information again from scra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ditional material which you send concurrently to the publish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will print multiple letters when you request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ircumvent this restriction if you give any batch of more than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a single name, such as "Essays on Pound" or "Contest Ent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tin"   List in a separate place which manuscripts you hav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s, as the MUSES will keep up with only the names it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the wisdom of batches larger than 5.  Many publishers specify 7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`outer limit.'   Listen to editors complain about writers' arrog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ny issue of any market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BLIOGRAPH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will easily code and clone bibliographies of other writers'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One friend uses MUSES exclusively for literary  research.  Sh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rite enough individual manuscripts to need MUSES for he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cripts, but she uses BIBLIOGRAPH extens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reate a blank data disk (or a completely new subdire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program if you use a hard disk.)  Put on it only the file PARA.MU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ET-UP to install the codes for bifurcation and up to 5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for the bibliographies (these stand in for the 5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cripts, not the 5 codes for publishe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BIBLIOGRAPH to create completely new files or to clone by c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u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does for you most of the counting you will need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.  MUSES counts most operations by number of manuscrip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en one publisher accepts or rejects a batch of 4 poems, TAL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at as 4 acceptances or 4 re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unt just publishers, use FIND.EXE with the following 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:FIND /c " 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, substitute the drive where you keep your program files. 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any of your data files (see Section one for a list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).   Since all records have at least one blank space i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will give you the total number of records in FILE--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publishers, since each record treats a different publis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ed to count how many publishers had rejected a manuscrip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 X:FIND /c "Manuscript name" D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matters, so enter the manuscript name exactly as you entered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ircula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batch files to do the counts that you routinely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s' and Publishers' Use of M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MUSES to log submissions and acceptances when I edit a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py my original data disk, and use SET UP to clear any data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come with it, as I did when I first used MUSES for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ceive a manuscript, I log onto the drive with the data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on MUSES as if I plan to submit.  I request MAIL TO A PUBLIS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alternative FROM SCRATCH.   Instead of a publication nam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last name, then first name, of the person who has submitted to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, MUSES can always provide me with an alphabetical list of wr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submi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decide, I choose RECORD A DECISION from the main menu and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ter the *.LET texts to handle my correspondence with the writers. 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.LET to acknowledge submissions and tell each writer when I ex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.  I modify ACCEPT.LET and SNIDE.LET to tell writers w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.  I convert the text of QUERY1.LET so that it becomes a cov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send contributors'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BIBLIOGRAPH to index my issue of the magazine in a variety of wa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ditor, just as carefully as a writer, I personalize text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to prompt me to enter text from the keyboard as the program print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e-Cleaning:  Removing Files of Publish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remove old data to separate storage disks, 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loppies.  Otherwise, data files will crowd you ou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low files of published materials (D7 and D8--you have D8 on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o bifurcate 2 kinds of material) to grow for one year and the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another disk under new names which reflect content.  For exampl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furcate my data into POETRY and PROSE.  I use a separate floppy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I add to those disks only once a year.  On 1st January or thereabo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g onto A: with my MUSES data disk and put my POETRY disk into drive B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 I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D7 B:POETRY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con: A: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place the POETRY disk in B: with my PROSE disk and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A:D8 B:PROSE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con: A:D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nd third line of each sequence here creates a new EMP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s MUSES expects when it stores data for new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 have stored my data, I organize it in a variety of way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on each disk (POETRY and PROSE) I keep one file that h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(DFPOEALL or DFPRSALL).  Next I add the new to the old mas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disk.  I log onto the drive with the collect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DFPOEALL+POETRY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eat that process with the appropriate names for the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 disk.   This command appends the new to the old and also keep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a separate file.  I freely erase POETRY87,  as BIBLIOGRAP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will let me recover if I need it.  I simply clone from any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material a new file based on year(s) that I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 use SORT.EXE to alphabetize after I copy any new data to th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SORT &lt;B:DFPOEALL 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ERASE B:DFPO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:REN B:1 DFPOE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eat the process for the prose.  (See the MS-DOS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SORT.EXE.)  SORT.EXE cannot handle files larger than 63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which accommodates data for roughly  470 publication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do not use SORT.EXE until you first run BIBLIOGRAPH to di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 a scheme that ser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e-Cleaning:  Removing the File of Rej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 of rejecters (D9) soon becomes quite large if you conscient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te your material.  MUSES never SORTs D9, so that D9 can easily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's 63k limit and grow as large as your system will allow. 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S appends each new rejecter to the end,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space problems (hard disk) this file will serve you m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it grows, because MUSES routinely lets you inspect your his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blisher before you consider using that publis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floppies, D9 will crowd you out after a few years.  Remov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it, carefully!  Enter D9 in the non-document mode of your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block off and erase as many of the first (in place and in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s you want, possibly saving them to an archive disk.    ALWAY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py of D9, not your original.   Before you erase the original,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of rejecters from FIND on the MUSES menu to assure i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forma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-Cleaning:  Removing the Daily/Monthly/Yearly 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files in which MUSES summarizes your action soon clutter terrib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how much of these to keep and how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UPREPORT.BAT at the end of any session.   At the end of the month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REPORT with the name of the month, such as JAN.REP.   I remov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torage floppy.  At the end of the year, I log onto the report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 clear as much empty space as all of the .REP files take up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*.REP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*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F of Part I to learn more about how MUSES prepar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end, less of a pack rat than I, says she can't be bothered.  She cl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9 completely at 1st January.  "Those old rejections go right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!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-Cleaning:  Removing Supplement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ertainly will not want to clutter your working copy of MUS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MUSES.DOC), QUICK.MUS, or any other explanatory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s via M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will do a huge volume of work for you.  However, you will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if you use its bland models.  Alter them for your own mater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you will find the query letters most useful, beca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up with whether you have already queried, prompts you to do so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has considered materials for more than 3 months, or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month since you last queried.  It also reminds you to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s who have not ye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structions in the models to learn how to create your own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never prints any line with an initial period `.'   Thus you can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rinting reminders just for yourself (for example, notes to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about your strategies) so long as you begin the lin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your own letters independently, you can still mak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or you the editorial and circulation data that you will ne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letters, but enter blank text for the letters.  MUSES will pr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data which it normally merges into the *.L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*.LET file, use exactly same name as its model. Stor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somewhere else to access again if you ne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prints to screen most texts as it prints them to paper.  At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ets ahead of your printer.  If it asks you to type someth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need to wait for your printer to catch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rom Sub-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USES always requires the current directory of any drive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for your program files or the drive for your data files, M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specify several different sub-directories when you a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print a manuscript.  Use MS-DOS conventions when you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file.  For example, suppose while logged onto drive B: with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want MUSES to print a file called BLIP, on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NUSCRIPTS of drive A:, not the current subdirectory of A:, where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files.  Enter the name of the file to print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:\MANUSCRIPTS\B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both envelopes and documents to print, MUSES prompts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elope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always reminds you what printer you have installed,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turn on that printer before you tell MUSES to print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eport a DEVICE FAULT and return you to the system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areful if you juggle two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1.EXE, the biggest MUSES program ever in memory at one time, con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30K, after you add the amount of space required for variables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ystems, that leaves much other space for various popula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UPERKEY, PCTOOLS, SIDEKICK, TURBO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jected, Dropped,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treats as rejectors all publishers who do not publish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, and dumps them together into the one huge heap (file D9; see H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 data files.)    A publisher can join your "hit list"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tell MUSES that the publisher ha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You tell MUSES that the publisher, who earlier accepted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ped plans to pub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You tell MUSES that you have queried long enough,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remove the publisher from the current circulation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ompts you to enter a comment on any of these three occa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rv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S creates temporary files to accomplish many tasks.  Then it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If all goes well, you will never see any of the following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rectory, but you should never use one of these names for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since MUSES will destroy your file and some of its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AY            DFSNIDE3          RECIR2         TEMP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POEMS            LETTER.$$$        RECIR3         TEMP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.TEM         NOW.BAT           RECIRPP        TEM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FPUBCY             NOWACC            REVRECIR2      TEMP9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FQ1                NOWESSAY          REVRECIR3      TEMPM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FQ3                NOWPOEMS          ROUTE.$$$      TEMT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FSNIDE             NOWPUB            TEM            UNUSU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FSNIDE2            NOWPUB2           TEM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WREJ            TEMP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M disk greatly speeds MUSES and reduces the disk access that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 If you use a RAM disk, always copy your DATA FILES to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log onto the RAM disk, then summon the program with X:MUSE, where 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for the drive where you keep you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utomate these copies by creating a batch file to do them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BEFORE and AFTER you use the program. See your MS-DOS manua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RAM disk, you must use SET UP to identify the diffe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ther a floppy or a hard disk) on which MUSES will find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X. Other MS-DOS(2.1+) Freeware Available from Louie Crew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programs come with manuals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   A program to manage addresses.  It processes people b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ten categories, which the user specifies. It also sor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ip codes and by birthdays.   It prints lists and envelo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ter with or without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  A program to help you learn to speak Cantonese.  Re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Journal of the Chinese Language Teach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,  May, 1987.   An earlier version, "Mai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tonese," won best-article-of-1985 by the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D     A program which monitors prose and measur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mensions of style.  One version graphs and lis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; another version lists to files which you can 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edit.  STYLED monitors sentence length, wor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nctuation, syntax, weak verbs, and nomin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WUTIL   Now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gram which installs two printers and access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al codes (such as proportional spacing);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velopes using the address typed only once, in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mselves; lets you specify headers, footers, etc. a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, recognizes several WordStar dot commands; keeps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wo of your names, two of your addresses; facil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exing...    Requires ASCII text, but share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blic-domain program to let you convert speed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D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in a rare while MS-DOS will slip a ^Z (Ctrl-Z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prematurely.  While the directory will show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, you can actually view only the part before the ^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will get the file out of 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gram which will take a text file and put 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same case--all upper or all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ected in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     A program to manage applications for grants, jo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A program to sort income and expenses by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ies, which 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SS    A program to build specialized word list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you encounter as you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leased Version 1.0 in August 1986, version 1.1 in September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dded a short file called MERGEP.  Only those very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's MailMerge will want to consult it.  It specifies the .RV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dStar users may use to merge data from several MUSES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bly the special "permanent" files of publishers whom you might 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.  A much quicker way to write publishers is to install the *.le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MUSES can write them for you, always at the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ajor change, I have added a way to bypass the main menu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lready familiar with the MAIN MENU will want to bypass,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ypass the help that the main menu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at follows presumes that you have already installed MUS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; that you have booted with COMMAND.COM; and that you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 in your CONFIG.SYS file befor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unctions of the main menu more quickly, enter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function:      At MS-DO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ED OR REJECTED     MUSE1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IOGRAPH              MUSE2 BIBLI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FROM SCRATCH      MUSE1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                    MUS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LD FOR LATER           MUSE1 HO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OR DROPPED        MUSE2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 PUBLISHER ON HOLD MUSE1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                 MU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now circulating    MUSE1 QUE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 not publs MUSE2 QUE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                  MUS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LY                    MUSE 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ypass the main menu, you will return to MS-DOS, not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If you plan only one operation for the session, the bypass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+ seconds, depending on how long you take to enter your choice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main menu.  If you plan several operations in one session,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work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experiment with batch files to match these fun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program names.  Here is one I use on a hard disk where I kee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   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%1==FIND GOTO M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%1==PRINT GOTO M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%1==TALLY GOTO 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%1==ACCEPT GOTO MUS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%1==QUERY1 GOTO MU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%1==HOLD GOTO MUS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%1==CHOOSE GOTO MU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%1==NAME GOTO MU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%1==ISSUED GOTO MUS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%1==QUERY2 GOTO MUS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%1==BIBLIOG GOTO MUS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U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E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U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E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.BAT, at the MS-DOS prompt,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 CODE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matters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de wor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BLI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bove to note how these codes correlate with the wording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PASSING WITH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functions except SET UP, begin with Program Disk 1 in Drive 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nto drive B: before you type the bypass command.  All initi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Program Disk 1.  If you have to chain to Program Disk 2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), the program will prompt you when to do so.  After you have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turn to MS-DOS, not to the M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 UP, begin with Program Disk 2 in Drive A, log onto B: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MUSE4--just as you would have done before the new version.  MUSE4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llowed you to run i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:  To use M.BAT above, put it on your DATA DISK and ad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will always know to look for your program files o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(You must have also installed this information for internal chai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.BAT for SET UP. (See 2 paragraph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leased version 1.5 in January 19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 that version 1.5 ad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now prepares a file to list manuscripts newly writt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names the files NEWMSS.87 [87 automatically becomes 88 in 1988,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1989...].   Each time you answer that a manuscript is "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" the program appends the name of the manuscript and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review these files with your word-processor or with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at the MS-DOS prompt.  The program marks with an *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scripts which you identify as Type B, if you have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bifurcate you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also makes several lesser editori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orrects an error in the date checker for "automatic" que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rlier versions do not work properly during the months of Febru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imizes the psychedlic effect of messages scrolling past too quick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ier versions the screen issued warnings which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if the the program found what it needed.  Now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s those on screen a bit longer, and reports that it did fi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ifies the way you enter the number of publishers who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is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s the TALLIES work properly when you request the full re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ime; it now correctly records circulations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bort from the option to specify those who have accepted or rej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print SSAEs to your secondary as well as y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s the indent for footers requested for manuscripts pri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imary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s access if you request only one item from a screen list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/REJECT and with ISSUED/DROP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truncates records of queries to the current o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ost recent one, to prevent records from exceeding the limits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arlier versions, lists of two or three items sometimes scroll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of the last screen of lists before you could note them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alts scro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simplifies the way that you reuqest a review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ast experience with a publishers before you elect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 o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