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replacement for IF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 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DISK:PATH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file exists. 1 if file doesn no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has a filesiz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.com simply returns an error co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 and contains data. This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EXIST operator of IF in that EX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ll the existence of a file, but not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.com is useful in batch procedur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open files and then do not writ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IBM MACRO ASSEMBLER. The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turn an errorlevel to examine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determin if an assembly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 is an example of us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%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%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%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%1 %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question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BBS at (914) 578-79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