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DOS 2.1 (and probably 2.0)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| translate all lowercase characters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| translate all uppercase characters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glspc | removes extra blank lines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 | deletes multiple occurances from a sor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   | truncates a line at first matching char (or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o   | echoes standard input to screen (great for debug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| puts each word of a file onto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   | reads a filespec and sends files to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lean| takes a fortran source and deletes comment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in 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never played with MORE, FIND, or S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2.0 and DOS 2.1, here is a brief explanation of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are special programs that always read their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called "standard input" and send their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 output".  Standard input is usually the key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is usually the screen.  However,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"redirected" wherever you want them to go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" and "&gt;" symbol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INPUT.DAT &gt;OUT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SORT filter to read its input from INPUT.DAT,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ta, and place the sorted output into OUTPU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IN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would get its input from INPUT.DAT and send th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guess what the next line will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gt;OUT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, it will read its data from the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sorted output to the file OUTPUT.DAT!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rt will wait for you to type data, and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your data until you either stop the inp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Z (or F6), run out of memory, or turn off the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F6, the sorted data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useful example of thi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BAS &gt;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DIR.LST &gt;DIRSOR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neater way to this, which I'll get into so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s a filter, too, with (I presume) some force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 at each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s also a filter, but it can read parms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like MORE should, but doesn't.)  The first par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is a search string in double quotes.  The second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optional file name.  If you don't supply a filename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p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S and FILTERS originally appeared in UNIX.  PI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powerful in UNIX than DOS 2.0, but even ou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S, simply put, are several FILTERS strung out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's output becoming the input to the nex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ed directory listing in the last example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odu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BAS | SORT &gt;DIRSOR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result in the same thing but doesn't le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nging around (like DIR.LST in the previous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(located above the backslash "\" and next to "z"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for a PIPE and is best used with spaces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.  Sometimes DOS has problems separating the "|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the parameters and get confused if the "|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ce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new FIL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has a large number of very useful FILTERS availab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red several of the FILTERS here.  What follows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filter and usage examples for the wei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&amp;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lters work very much alike - they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and translate every character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(UPPER) or lowercase (LOWER).  Non-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filters will also accept a file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which means you don't have to use the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"&lt;" to supply the input data. Note that output dat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&lt;BOOK.TXT &gt;BOOKU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OOK.TXT &gt;BOOKLOW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TRAS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a SORTED list and removes multiple occu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OOK.TXT | TRANSLAT | SORT | UNIQUE &gt;WORD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TXT new contains a sorted list of all the differe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BOOK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GL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from standard input and removes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 lines are defined as more than one cr/lf toge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s accepts a filespec (which can include wildcar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All files which match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ened and the content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redirect the standard input from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le.  Possible uses are searching a large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occurance of some string, like with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*.FOR | FIND "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nd all subroutine calls within a series of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unfortunately, won't necessarily supply the nam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"C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a file and truncates it starting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r any single character you specify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is not found in the line the entir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FOR|TRUNC|SORT &gt;FORTRA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will give you a sorted list of fortran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???.FOR | FIND "CALL" | TRUNC ( | SORT |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ORCALL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fill search all fortran files for the word "CA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 each line at the "(" following the subrout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ny), sort the list, and delete multiple occuranc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me a list of all the subroutines called by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ny numeric labels in the Fortran code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nd result in extra listings at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ter takes car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Fortran files, deletes all commen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s numeric labels.  Inserting this before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Yious TRUNC example eliminates the extr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end of the list, as well as comments that happ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 the word "CALL".  I wrote this one to fill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, so it will probably not solve any of you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ter is VERY handy when you are designing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of your own.  Placing it in your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what is going on without disrupting the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aly, it reads standard input and sends the data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output AND error output (th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 *.BAS |TRUNC|FECHO|SORT|FECHO|UNIQUE &gt;SRTE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line contains two FECHO commands, one after the TRUN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after the SORT.  This shows you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NC command before SORT sees it, and again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ter reads a file of text and sends it out one wor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.  Non-alphabetic characters are deleted.  If you w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this file through TRANSLAT what you would see w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filters were written by Joi Ellis of Santa Barbara, C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you ha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