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. PI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0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325S2.ARC 106496 ver. 3.2.5   [PIBTERM 2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ANSIB.PAS  55867              [PIB325S2.ARC 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ASYN1.PAS  35112              [PIB325S2.ARC 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ASYN2.PAS  30481              [PIB325S2.ARC 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CRC  .PAS   4916              [PIB325S2.ARC 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DIALA.PAS  58109              [PIB325S2.ARC 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DIALB.PAS  22223              [PIB325S2.ARC 6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DIR  .PAS  40573              [PIB325S2.ARC 7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DUMBT.PAS   6849              [PIB325S2.ARC 8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DWLOC.PAS   1329              [PIB325S2.ARC 9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DWLOD.PAS   7576              [PIB325S2.ARC 10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FHIO .PAS  18750              [PIB325S2.ARC 1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FMANI.PAS  34337              [PIB325S2.ARC 1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GOSSI.PAS   6518              [PIB325S2.ARC 1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HOSTA.PAS  57631              [PIB325S2.ARC 1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HOSTB.PAS  33504              [PIB325S2.ARC 1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325S3.ARC 104448 ver. 3.2.5   [PIBTERM 2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HOSTC.PAS  27788              [PIB325S3.ARC 1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MENUS.PAS  45359              [PIB325S3.ARC 2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SCREN.PAS  42874              [PIB325S3.ARC 3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T4014.PAS    193              [PIB325S3.ARC 4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TERM .PAS  46657              [PIB325S3.ARC 5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TIMER.PAS  15900              [PIB325S3.ARC 6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TV920.PAS    185              [PIB325S3.ARC 7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UPLOB.PAS   1163              [PIB325S3.ARC 8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UPLOD.PAS   7061              [PIB325S3.ARC 9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VT220.PAS    185              [PIB325S3.ARC 10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VT52 .PAS  31343              [PIB325S3.ARC 11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C.PAS   4797              [PIB325S3.ARC 12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S.PAS  55718              [PIB325S3.ARC 13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TRL.PAS   2727              [PIB325S3.ARC 14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A.PAS   7782              [PIB325S3.ARC 15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M.PAS   9508              [PIB325S3.ARC 16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X.PAS  53217              [PIB325S3.ARC 17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Y.PAS   3031              [PIB325S3.ARC 18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K1.PAS   1612              [PIB325S3.ARC 19 of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325S4.ARC 106496 ver. 3.2.5   [PIBTERM 2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K2.PAS  32197              [PIB325S4.ARC 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CA.PAS   9536              [PIB325S4.ARC 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XFER.PAS   1314              [PIB325S4.ARC 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SCI.PAS  11793              [PIB325S4.ARC 4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UNK.PAS   3572              [PIB325S4.ARC 5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ER1.PAS   1848              [PIB325S4.ARC 6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KER2.PAS  37876              [PIB325S4.ARC 7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DM7.PAS  18399              [PIB325S4.ARC 8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ODE.PAS   3904              [PIB325S4.ARC 9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MOD.PAS  28135              [PIB325S4.ARC 10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YMOD.PAS  16186              [PIB325S4.ARC 1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NPTK.PAS  26116              [PIB325S4.ARC 1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RMA.PAS  28789              [PIB325S4.ARC 1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RMB.PAS  49205              [PIB325S4.ARC 14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RMC.PAS  43432              [PIB325S4.ARC 15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RTAB.PAS  10192              [PIB325S4.ARC 16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OP.PAS    856              [PIB325S4.ARC 17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    .PAS   2368              [PIB325S4.ARC 18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.PAS   1839              [PIB325S4.ARC 19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MPT.PAS   3223              [PIB325S4.ARC 20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CTRL.PAS   2567              [PIB325S4.ARC 2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E.PAS   2789              [PIB325S4.ARC 2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NO   .PAS   2138              [PIB325S4.ARC 23 of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