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6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collection of games for users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(or true emulators). Some games require BASIC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ASIC.  Note: if &lt;ESC&gt; or &lt;BREAK&gt; will not get you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may need to reset (&lt;CTL&gt;-&lt;ALT&gt;-&lt;DEL&gt;) s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se games until you are prepared to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-23  .86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0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   .EXE  37760 A sadistic but fun game where you save the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by from an apartment fire. Requires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ER  .EXE  57472              [DIGGE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ame where you dig tunnels to escape monster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s of gold and other treasures. Requires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ER  .DOC    256              [DIGGE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    .BAS   4608 A game where you have to find which swatter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hiding under. Requires GWBASIC or BASICA and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for operation. To use, put the Basic progra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on the same disk or subdirectory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asic&gt; FLY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PER  .EXE  37632              [HOPPER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ame very similar to the Atari FROGGER.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card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PER  .BAS   6030              [HOPPER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PER  .SCO    256              [HOPPER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GIRLA.EXE  48896 This game is the "women's lib" version of PACM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a graphics card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GO   .EXE  29696              [PANGO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game, you kick out the wall to make your escap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a graphics card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GO   .KEY     91              [PANGO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ATE.EXE  58368 In this game, you blast the aliens as they carry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rew. Requires a graphics card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