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VINST26.DO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Supplemen�t�VDE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stuction�fo�VINSTAL̠2.6��(07/8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nstallatio�Utilit�fo�Vide�Displa�Edit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c)198��E��Mey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distributed��VDŠi�se�u�fo��ver�basi�Generi�Terminal��an�VD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e�u�fo�a�Osborn�Executive���I�yo�us�anothe�computer/terminal��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probabl�nee�t�re-"install��VDE/͠befor�usin�it���VDŠca�no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fo�AN</w:t>
      </w:r>
      <w:r>
        <w:rPr/>
        <w:t>٠</w:t>
      </w:r>
      <w:r>
        <w:rPr/>
        <w:t>terminal��i�improperl�installed��th�displa�ma�b�</w:t>
      </w:r>
      <w:r>
        <w:rPr/>
        <w:t>᠍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��bu�ther�ar�n�othe�sid�effects���VD͠require��compute�wit</w:t>
      </w:r>
      <w:r>
        <w:rPr/>
        <w:t>蠍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�video��i�improperl�installed��i�ma�cras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s�user�shoul�b�abl�t�instal�VDŠsimpl�b�goin�t�th�Termina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an�choosin�th�&lt;L&gt;is�optio�t�selec�fro��men�o�term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buil�int�VINSTALL���Th�lis�i�no�exhaustive��bu�i�include�m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types��fo�example��th�"LearSiegle�ADM3��dat�shoul�d�wel�enoug�o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e��Wyse��Freedo�an�man�othe�terminals��a�wel�a�man�computers�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�a�ADM��terminal���Chec�you�manua�t�se�whethe�you�machin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�on�o�th�menu��o�come�close���Onc�yo�hav�VDŠbasic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��yo�ma�wan�t�g�throug�th�detaile�&lt;E&gt;di�procedur�t�fin�tun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��th�bette�th�installation��th�faste�th�displa�wil�wor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tallin�VDŠfo�you�compute�shoul�no�b�difficult���I�yo�fi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i�was��pleas�conside�droppin�m��not�wit�th�detail�o�wha�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s�tha�futur�version�o�VINSTAL̠ca�b�improv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ina�installation��whil�necessary��i�onl�on�par�o�VINSTAL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ar�als��numbe�o�Use�Option�affectin�th�operatio�o�VDŠ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ca�selec�o�modif�t�sui�you�taste��an��defaul�se�o�Macr�Ke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defaul�printe�installatio�i��basi�Teletyp�(n�specia�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��VDŠassume�onl�tha�th�printe�respond�normall�t�Backspac�(i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^PȠi�used)��Linefeed��an�Formfeed���Yo�wil�probabl�wan�t�red�this��s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wil�hav�acces�t�you�printer'�specia�featur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���RUNNINǠVINSTAL̠�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AL̠SYNTAX�����A&gt;vinstal�{d:}vdename{.com�{instfil�"{}"=optio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cally��yo�ca�us�VINST2��t�modif�VDE26.CO͠(o�course��fee�fre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nam�thes�file�mor�conveniently��simpl�b�typ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&gt;vinst2��vde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electin�th�value�yo�wan�t�change���I�yo�hav�t�d��manua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o�VDŠfo�you�computer��yo�ma�wan�t�creat�a�"installatio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whic�yo�ca�us�(an�giv�t�others��t�supplemen�th�built-i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lis�o�VINSTALL���Thi�i�don�b�specifyin�anothe�fil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&gt;vinst2��vde2��termname{.v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̠wil�loa�an�us�(o�create��th�fil�TERMNAME.VDŠ(o�.VDM)��a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i�a�wel�a�VDE.CO͠whe�yo�exit���Th�installatio�fil�i�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��containin�jus�termina�parameter�(n�use�options��et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i�als�possibl�t�creat�"ke�files��o�VDŠmacr�ke�defini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wor�jus�th�sam�way��excep�the�mus�hav��filetyp�o�".VDK"��a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mus�b�specifie�o�th�comman�line��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&gt;vinst2��vdm2��mykeys.v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�ar�als�"printe�files��o�typ�".VDP"��whic�stor�you�pri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data��an�wor�th�sam�w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&gt;vinst2��vdm2��okidata.v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��yo�can'�specif�mor�tha�on�supplementa�fil�a�once.���Th�versio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o�VDE/M��VINSTALL��an�an�othe�file�mus�"agree��o�yo�wil�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error���Th�matc�nee�no�b�exact��a�ther�ma�b��ne�releas�o�VD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modifyin�th�installatio�are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NSTAL̠i�largel�self-documenting��an�step�yo�throug�eac�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���I�thi�i�you�firs�tim�runnin�th�program��tak�advantag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it�"Help��optio�befor�yo�star�in��fo�som�basi�instructions���Not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AL̠th�numbe�entr�i�VINSTAL̠i�HEXADECIMAL��yo�wil�fin��goo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base-conversio�char�helpful���VINSTAL̠can'�chec�fo�illega�valu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carefu�wha�yo�en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a�follow�i��mor�detaile�explanatio�o�installatio�items��i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th�sam�orde�a�i�th�VINSTAL̠procedure���Mos�peopl�wil�b�usin</w:t>
      </w:r>
      <w:r>
        <w:rPr/>
        <w:t>砍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��yo�ca�tr�t�us�VD͠instea�i�yo�hav�memor�mappe�vide�with���(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�bi�tha�ca�b�use�t�highligh�an�provid��cursor��(2��a�absolut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a�o�abov�3000h���Th�advantage�o�VD͠ove�VDŠar�faste�scree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an��littl�mor�fre�memor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ҠOPTION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reat�BAKu�file�(Y/N����Shoul��backu�fil�b�mad�whe�yo�e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existin�file���Choos�"Y��t�pla�safe��"N��t�sav�dis�spa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faul�fil�mod�W/A/Π���Whic�o�th�thre�fil�mode�"W","A","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scribe�i�VDE.DOàd�yo�wan�a�th�defau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faul�inser�o�(Y/N����D�yo�wan�th�INSERԠtoggl�t�star�ou�O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�firs�enterin�V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faul�rule�o�(Y/N����D�yo�wan�th�Rule�lin�(^OT��t�star�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Πwhe�firs�enterin�V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ef�an�Righ�margi�column�(00-FF����Defaul�margi�setting�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/A��modes���Se�bot�t�t�entirel�disabl�wordwra�an�reformat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ag�lengt�(00-FF����Se�th�numbe�o�tex�line�t�prin�o��pag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oe�no�includ�anothe򠳠line�fo��header��i�used.���Settin�t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able�paginatio�entire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crol�overla�(00-lines����Thi�i�th�numbe�o�line�overla�betwee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reen�whe�scrollin�wit�^R/^C���Th�smaller��th�large�th�scro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o�syste�file�(Y/N����D�yo�wan�file�wit�th�SYSte�attribut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sho�i�th�VDŠdirector�displ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xe�drive�(A-P�����Thi�let�yo�specif�tha�u�t�tw�CP/͠logica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e�ar�nonremovabl�medi�(har�o�RA͠disk)��s�VDŠwon'�rese�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or�writin�t�them��speedin�u�som�systems���Ente�tw�drive�f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A��t�"P"��t�leav�eithe�blank��ente�"@"���(Th�defaul�i�"@@"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ne��i�yo�hav��RA͠driv�C:��ente�"C@".���Caution��namin��flo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�her�ca�caus�seriou�BDOӠerror�o�CP/͠��syst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in�bel�o�erro�(Y/N����D�yo�wan�you�termina�bel�t�rin�whe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DŠerro�messag�displ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ternat�vide�i�heade�(Y/N����D�yo�wan�th�header��messages��et</w:t>
      </w:r>
      <w:r>
        <w:rPr/>
        <w:t>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appea�i��contrastin�vide�mod�(i�installe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loc�mar�characte�(00-7F����Usuall�^ (02)��bu�i�yo�nee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be�tha�cod�i�you�file�fo�an�reaso�(eg��ZCPR3��yo�ca�chang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t�som�othe�(otherwis�unused��ASCIɠcode��suc�a�0��(^@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ldcar�characte򠭠Normall�"_"��thi�i�th�characte�tha�wil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a��wildcar�i�FINĠstrings���Chang�i�yo�wis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loc�spee�i�MH�(01-FF����Se�thi�t�reflec�you�CPՠcloc�spee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s�Z8��computer�ar�4.��MH�(us�4��her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orizonta�scrol�dela�(01-FF����Thi�adjust�th�dela�betwee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rollin�th�curren�lin�an�scrollin�th�res�o�th�screen��whe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orkin�beyon�th�righ�scree�edge���Th�averag�valu�i�80��adjus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dow�a�yo�like���(VD͠i�s�fas�tha��valu�o�0��i�recommend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r�Ta�displa�spacin</w:t>
      </w:r>
      <w:r>
        <w:rPr/>
        <w:t>砠���</w:t>
      </w:r>
      <w:r>
        <w:rPr/>
        <w:t>Thi�determine�ho�an�actua�Tab�(^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you�tex�wil�display���Usuall�08��thi�ca�b�mad�02��04��10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othe�powe�o�two���Othe�value�wil�produc�errati�resul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ariabl�ta�stop󠭠�Ente��lis�o�u�t�variabl�ta�s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umns��i�ascendin�order���(Colum�0��i�th�leftmos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̠INSTALLATIOΠ(Bot�vers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rmina�IĠ��Identif�th�termina�yo�ar�installing��(1��charact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iewabl�scree�column�(28-FF����Ente�th�widt�o�you�scree�i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umns���Th�norma�valu�i�50�fo�a�80-colum�scr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cree�line�(04-FF����Ente�th�numbe�o�line�o�you�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rmall�18�fo�24-lin�scree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Let�characte�(00-7F����VDŠalway�accept�7Ơa��delet�key���I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u�keyboar�can'�generat�thi�yo�ca�instal�a�alternat�valu�her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xample��1Ơenable�^</w:t>
      </w:r>
      <w:r>
        <w:rPr>
          <w:rtl w:val="true"/>
        </w:rPr>
        <w:t>ߠ</w:t>
      </w:r>
      <w:r>
        <w:rPr/>
        <w:t>o�a�Osborn�1)���I�yo�hav��DE̠key��yo�ca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�thi�a�th�defaul�value��FƠfo�"no�used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row�up��down��right��lef�(00-7F����Ente�th�ASCIɠcode�generate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you�termina�arro�key�i�thi�order��on�byt�each���Ignor�parit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��valu�o�FƠt�mea�"no�used"���(WordSta�arrow�an�BӠnee�no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define�here.���Th�defaul�i�CP/͠^K,^J,^L��entere�a�0B0A0CFF���(I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hav�ANSɠstandar�arro�keys��yo�ca�se�al�thes�t�FF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rmina�init��unini�Ente�th�code�yo�wan�sen�t�initializ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u�scree�o�entr�int�VDE��an�t�uninitializ�o�exit��i�th�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o�bytes),bytes���Example��^</w:t>
      </w:r>
      <w:r>
        <w:rPr>
          <w:rtl w:val="true"/>
        </w:rPr>
        <w:t>ڠ</w:t>
      </w:r>
      <w:r>
        <w:rPr/>
        <w:t>i�(01)1A���Minimally��bot�set�o�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oul�clea�th�scre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̠INSTALLATIOΠ(Generi�VDŠon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utowra�a�lin�en�(Y/N�����Usuall�Yes��a�mos�terminal�wra�dow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th�nex�lin�whe��characte�i�printe�a�th�righ�edg�o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reen���I�your�discard�character�instead��se�thi�t�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lea�t�en�o�lin</w:t>
      </w:r>
      <w:r>
        <w:rPr/>
        <w:t>堭�</w:t>
      </w:r>
      <w:r>
        <w:rPr/>
        <w:t>Ente�th�code�t�clea�t�th�en�o�th�lin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(#),bytes���Example��ESC-Ԡi�(02)1B54���I�you�termina�can'�d�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zer�i�ou�(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ternat�vide�on/of</w:t>
      </w:r>
      <w:r>
        <w:rPr/>
        <w:t>栭�</w:t>
      </w:r>
      <w:r>
        <w:rPr/>
        <w:t>Ente�th�code�(#),byte�t�tur�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vorit�vide�attribut�(e�inverse��dim��o�an�off���Thi�wil�b�use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contro�code�an�(optionally��th�heade�an�messages���I�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mina�ha�n�attributes��zer�thes�ou�(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s�hig�bi�fo�alt��vide�(Y/N����If��instead��you�termina�n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hig�bi�se�o�character�t�pu�the�i�alternat�video��zer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v�string�ou�an�sa�Ye�here��otherwise��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sol�filte�(7D-FF����Thi�i�th�highes�ASCIɠcod�tha�wil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�t�th�screen���Normall�7F��i�you�termina�can'�displa�code�7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7Š(DE̠an�tilde)��lowe�thi�t�7Šo�7D���Character�filtere�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displa�a��"?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rso�positionin�mod�(S/R/A/N����Thi�tell�VDŠho�you�termina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�b�mad�t�pu�th�curso�a�an�give�row/colum�o�th�scr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S"tandar</w:t>
      </w:r>
      <w:r>
        <w:rPr/>
        <w:t>䠽�</w:t>
      </w:r>
      <w:r>
        <w:rPr/>
        <w:t>leadi�byte(s)��ro�byte��colum�byt�(defau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R"everse</w:t>
      </w:r>
      <w:r>
        <w:rPr/>
        <w:t>䠽�</w:t>
      </w:r>
      <w:r>
        <w:rPr/>
        <w:t>leadi�byte(s)��colum�byte��ro�b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A"NSɠst</w:t>
      </w:r>
      <w:r>
        <w:rPr/>
        <w:t>䠽�</w:t>
      </w:r>
      <w:r>
        <w:rPr/>
        <w:t>ANSɠstandar�sequence�"ESC[rr;c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N"on</w:t>
      </w:r>
      <w:r>
        <w:rPr/>
        <w:t>堠�����</w:t>
      </w:r>
      <w:r>
        <w:rPr/>
        <w:t>n�absolut�curso�addressin�suppo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rso�positionin�sequenc</w:t>
      </w:r>
      <w:r>
        <w:rPr/>
        <w:t>堭�</w:t>
      </w:r>
      <w:r>
        <w:rPr/>
        <w:t>Thi�i�th�actua�sequenc�use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res�th�cursor���IƠYOՠCHOSŠ"A��above��yo�ca�ski�thi�entire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ƠYOՠCHOSŠ"S��o�"R"��the�ente�th�4-byt�sequenc�fo�addressin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rso�t�th�to�left���tw�lea�bytes��the�tw�row/colum�offset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s�terminal�us�ESC,=,20h+row,20h+col��o�1B3D2020���I�yo�hav�on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lea�byte��ente�0��fo�th�second���IƠYOՠCHOSŠ"N"��the�yo�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�tw�2-byt�sequence�instead��firs�on�t�hom�th�cursor��the�on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mov�i�right���I�eithe�i�onl�on�byte��ente�0��fo�th�seco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ypica�value�ar�home=1Eh��right=0Ch��whic�woul�mak�1E000C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la�afte�curso�positionin�(00-FF����Normall�00���Som�s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minal�requir��dela�her�t�accomplis�curso�movement��adjus�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alu�upward�a�necessa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ert��Delet�lin</w:t>
      </w:r>
      <w:r>
        <w:rPr/>
        <w:t>堭�</w:t>
      </w:r>
      <w:r>
        <w:rPr/>
        <w:t>Sequence�tha�wil�caus�th�curren�curso�lin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b�deleted��o��ne�lin�inserte�there���Mos�terminal�ca�d�thi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��o�a�ADM3-styl�terminal��ESC-Šo�(02)1B4��insert��lin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il�ESC-Ҡo�(02)1B5��delete��line���Fo�som�terminals��yo�hav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ecif�whic�lin�i�t�b�inserted/deleted��i�thi�case��ente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quence�fo�lin</w:t>
      </w:r>
      <w:r>
        <w:rPr/>
        <w:t>報�</w:t>
      </w:r>
      <w:r>
        <w:rPr/>
        <w:t>(th�secon�scree�line)���I�you�termina�can'�d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a�all��zer�thes�ou�(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/de�specifi�t�lin</w:t>
      </w:r>
      <w:r>
        <w:rPr/>
        <w:t>報���</w:t>
      </w:r>
      <w:r>
        <w:rPr/>
        <w:t>Usuall�No��se�t�Ye�onl�i�th�ins/de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quence�yo�installe�abov�ar�fo�lin</w:t>
      </w:r>
      <w:r>
        <w:rPr/>
        <w:t>報�</w:t>
      </w:r>
      <w:r>
        <w:rPr/>
        <w:t>only��rathe�tha�gener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̠INSTALLATIOΠ(Memory-mappe�VD͠on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use�column�o�RA͠(00-FF����Ente�th�numbe�o�unuse�byte�i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ide�RA͠betwee�th�en�o�on�visibl�lin�an�th�star�o�th�nex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��man�computer�hav�80�(128��byte�o�RA͠pe�line��bu�on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o�50�(80��o�them���S�ther�woul�b�30�unuse�colum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rso�on/of</w:t>
      </w:r>
      <w:r>
        <w:rPr/>
        <w:t>栭�</w:t>
      </w:r>
      <w:r>
        <w:rPr/>
        <w:t>Ente�th�code�(#),byte�t�tur�th�regula�CP/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rso�o�an�off��s�i�won'�appea�o�th�VDŠscreen���I�yo�can'�d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zer�the�ou�(00)��an�th�curso�wil�remai�visibl�a�th�up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rne�o�th�scr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ide�RA͠star�(3000-FFFF����Ente�th�startin�addres�o�you�vide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mory��a�fou�he�digi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ide�in/ou�cod</w:t>
      </w:r>
      <w:r>
        <w:rPr/>
        <w:t>堭�</w:t>
      </w:r>
      <w:r>
        <w:rPr/>
        <w:t>I�you�vide�RA͠i�i�th�ordinar�ban�o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mor�(eg��a�F000)��jus�ente�"C9��her�(that'��REԠinstruction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rwise��yo�wil�nee�th�machine-languag�cod�t�switc�vide�mem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an�out���Ther�ar�1��byte�availabl�fo�eac�routine��an�yo�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serv�al�th�CPՠregisters��an�en�wit��RET���Yo�shoul�fin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semble�cod�t�d�thi�i�you�termina�manual��t�conver�i�t�he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the�loo�u�th�he�value�i��Z8��referenc�book��o�us�DDԠ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M/MAàt�writ�an�assembl�th�cod�t�he�for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ҠINSTALLATIO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inte�IĠ��Identif�th�printe�yo�ar�installing���(1��charact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n�LƠafte�CҠ(Y/N����Normall�Yes���Bu�wit�som�printers��whic</w:t>
      </w:r>
      <w:r>
        <w:rPr/>
        <w:t>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nufactur�thei�ow�LƠo�receivin��CR��yo�wil�wan�N�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inte�initializatio�Ente��strin�o�cod�(#),byte�t�sen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printe�befor�eac�prin�job��t�se�margins��prin�mode�et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inte�unini�Ente�anothe�strin�(#),byte�t�sen�t�th�pri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te�eac�prin�job��t�restor�printe�t�desire�stat�o�ex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oggle�an�switche󠭠Thes�ar�th�^P-code�tha�wil�b�use�t�cal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predefine�sequences���Ther�ar�fou�toggles��the�fou�switch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default�(^D,^S,^Y,^T��^Q,^W,^E,^R��ar�chose�fo�WordSta�compa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bility��bu�ca�b�change�i�yo�want���(Avoi�^B,^H,^I,^J,^L,^M,^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ic�ar�use�fo�othe�purpose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de�fo�toggle�(on/off����Ente�th�actua�code�(#),byte�t�se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fh�printe�o�encounterin�eac�o�th�fou�toggl�code�define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ve��firs�t�tur��featur�on��the�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de�fo�switche󠭠Ente�th�actua�code�(#),byte�t�sen�t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e�o�encounterin�eac�o�th�fou�switche�define�ab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ϠKEY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INSTAL̠give�yo�th�abilit�t�examin�an�chang�th�defaul�se�o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cr�Key�i�VDE���(An�Key�define�wit�ESC-ˠwhil�runnin�VD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rid�th�defaults.���VINSTAL̠give�yo��displa�muc�lik�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CRϠKEYS���(01C��byte�free���&lt;---��not�fre�byte�(u�t�01F����5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0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1&gt;&lt;����������������������������&lt;---��"&lt;&gt;��fla�mean�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2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3&gt;^C^</w:t>
      </w:r>
      <w:r>
        <w:rPr>
          <w:rtl w:val="true"/>
        </w:rPr>
        <w:t>נ</w:t>
      </w:r>
      <w:r>
        <w:rPr/>
        <w:t>������������������������</w:t>
      </w:r>
      <w:r>
        <w:rPr/>
        <w:t>&lt;---��norma�macr�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4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5&gt;&lt;N&gt;Worl�Wid�Widget�Inc����&lt;---��"&lt;N&gt;��fla�mean�no-rp�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6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7&gt;&lt;Q&gt;^QR^[B^QC^[T^[à����������&lt;---��"&lt;Q&gt;��fla�mean�quie�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8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9&g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i�prett�straightforward��yo�jus�selec�th�numbe�o�th�Ke�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s�t�redefine��the�typ�i�th�ne�definition��muc�a�yo�woul�i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DE���Al�th�sam�rule�appl�(bu�VINSTAL̠wil�accep�longe�keys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12��bytes)���I�th�ne�definitio�i�to�lon�t�fi�i�wil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ject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ҠUSEҠPATCHIN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addres�o�th�Use�Patc�are�wil�b�give�t�yo�b�VINSTAL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smal�regio�i�VDŠca�b�use�t�instal�an�extr�patc�cod�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ed���(Example���i�you�vide�in/ou�routine�won'�fi�int�1��by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ca�jum�t�th�Use�Patc�are�an�pu�mor�cod�there.���Thi�i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L</w:t>
      </w:r>
      <w:r>
        <w:rPr/>
        <w:t>٠</w:t>
      </w:r>
      <w:r>
        <w:rPr/>
        <w:t>suc�are�available��a�VDŠuse�al�availabl�memor�afte�it�ow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�fo�editin�text���Note��i�yo�fin�th�Use�Patc�are�to�smal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ca�als�us�u�t�3��extr�byte�befor�it���Thi�i�th�Prin�Switc</w:t>
      </w:r>
      <w:r>
        <w:rPr/>
        <w:t>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�area��yo�mus�the�avoi�usin�th�fou�Switc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INSTAL̠als�tell�yo�th�addresse�o�th�comman�table�i�VDE/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ma�fin�thi�usefu�i�yo�nee�t�g�i�an�chang��VDŠcomman�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conflict�wit�you�computer'�firmware���Ther�ar�fou�comma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les��basic��ESC��^Q��an�^O���Eac�i��lis�o�3-byt�entries��wit�</w:t>
      </w:r>
      <w:r>
        <w:rPr/>
        <w:t>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byt�keycode��the��tw�byt�address���(Examples��yo�wil�fin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Ԡcomman�an�th�ESàprefi�i�th�basi�table��th�^O</w:t>
      </w:r>
      <w:r>
        <w:rPr>
          <w:rtl w:val="true"/>
        </w:rPr>
        <w:t>ؠ</w:t>
      </w:r>
      <w:r>
        <w:rPr/>
        <w:t>comman�appe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th�^Ϡtable��a�^X.���Fin�th�proble�keycode��an�us�DDԠo�ano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tilit�t�chang�it���(Yo�wil�als�se�th�"keycodes��80-84�i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les��thes�mea�DE̠an�th�arro�keys��howeve�install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n'�tr�t�chang�th�ESC��prefi�t�^K��t�mak�VDŠmor�"WordSta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ke"���I�wil�tak�yo��whil�t�locat�al�th�occurrences��an�leav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wit�som�prett�confusin�pair�o�command�(e�^K</w:t>
      </w:r>
      <w:r>
        <w:rPr>
          <w:rtl w:val="true"/>
        </w:rPr>
        <w:t>ؠ</w:t>
      </w:r>
      <w:r>
        <w:rPr/>
        <w:t>��</w:t>
      </w:r>
      <w:r>
        <w:rPr/>
        <w:t>eXit��^K^</w:t>
      </w:r>
      <w:r>
        <w:rPr>
          <w:rtl w:val="true"/>
        </w:rPr>
        <w:t>ؠ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scree�down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ŠDEFAULT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i�optio�i�provide�i�th�even�tha�someon�ha�s�mucke�u�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�o�VDŠtha�yo�can'�sor�ou�what'�wrong���Thi�shoul�retur�VD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nearl�th�stat�i�wa�distribute�in��al�Use�Option�restore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i�defaults��Termina�Installatio�se�t�Generi�(o�Osborn�Exec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e�se�t��basi�Teletype��n�Macr�Keys��n�Use�Patc�c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���GOINǠBEYONĠVINSTAL̠�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you�compute�require�specia�additiona�code��an�yo�kno�ho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a�assembler��yo�ma�wan�t�mak�a�overla�t�ad�thi�cod�t�VD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�ma�als�fin�thi�th�easies�wa�t�instal�othe�data��suc�a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/OUԠroutine�fo�th�VD͠Termina�Installation.���Writ�th�over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generat��HE</w:t>
      </w:r>
      <w:r>
        <w:rPr>
          <w:rtl w:val="true"/>
        </w:rPr>
        <w:t>ؠ</w:t>
      </w:r>
      <w:r>
        <w:rPr/>
        <w:t>fil�wit�you�assembler��the�merg�i�wit�VDE.CO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MLOAĠo��simila�utility���(B�sur�th�cod�fit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�th�followin�overla�add�specia�cod�fo�th�NEàStarle�t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Use�Patc�area��wher�i�i�immediatel�execute�whe�VDŠi�calle�u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tarle�ha�differen�termina�emulation�an�ke�definitions��mos�o</w:t>
      </w:r>
      <w:r>
        <w:rPr/>
        <w:t>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cod�jus�ensure�tha�it'�i�Soro�mod�(whic�i�wha�VINSTAL̠i�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for)��an�set�th�curso�an�DE̠ke�definition�proper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�i�anothe�problem��th�VDŠcas�toggl�comman�(^^��ha�t�b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�a�i�wil�conflic�wit�on�o�th�Soro�arro�keys���(O�som�o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��yo�can'�generat�^</w:t>
      </w:r>
      <w:r>
        <w:rPr>
          <w:rtl w:val="true"/>
        </w:rPr>
        <w:t>ޠ</w:t>
      </w:r>
      <w:r>
        <w:rPr/>
        <w:t>fro�th�keyboar�a�all.���Not�ho�th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�find�th�addres�o�th�mai�comman�men�(al�th�men�addresse�ar</w:t>
      </w:r>
      <w:r>
        <w:rPr/>
        <w:t>堍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a�0108-010F�i�VDE.COM��alternatively��yo�ca�ge�VINSTAL̠t�tel</w:t>
      </w:r>
      <w:r>
        <w:rPr/>
        <w:t>젍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wha�the�are)��add�th�appropriat�offse�(determin�thi�yourself)��an</w:t>
      </w:r>
      <w:r>
        <w:rPr/>
        <w:t>䠍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change�th�comman�ke�t�somethin�el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NEC840��Patc�fo�VDŠ2.��(808��mnemoni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</w:t>
      </w:r>
      <w:r>
        <w:rPr/>
        <w:t>砠</w:t>
      </w:r>
      <w:r>
        <w:rPr/>
        <w:t>0100</w:t>
      </w:r>
      <w:r>
        <w:rPr/>
        <w:t>蠠���������</w:t>
      </w:r>
      <w:r>
        <w:rPr/>
        <w:t>;A�beginnin�o�VDE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jm�0248</w:t>
      </w:r>
      <w:r>
        <w:rPr/>
        <w:t>蠠����</w:t>
      </w:r>
      <w:r>
        <w:rPr/>
        <w:t>jum�t�Use�Patc�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</w:t>
      </w:r>
      <w:r>
        <w:rPr/>
        <w:t>砠</w:t>
      </w:r>
      <w:r>
        <w:rPr/>
        <w:t>0248</w:t>
      </w:r>
      <w:r>
        <w:rPr/>
        <w:t>蠠���������</w:t>
      </w:r>
      <w:r>
        <w:rPr/>
        <w:t>;A�Use�Patc�are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c,08</w:t>
      </w:r>
      <w:r>
        <w:rPr/>
        <w:t>蠠����</w:t>
      </w:r>
      <w:r>
        <w:rPr/>
        <w:t>se�scree�m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e,81</w:t>
      </w:r>
      <w:r>
        <w:rPr/>
        <w:t>蠠�����</w:t>
      </w:r>
      <w:r>
        <w:rPr/>
        <w:t>Soroc��wra�on��fnkey�off��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s�������������cal�specia�BIO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c,4E</w:t>
      </w:r>
      <w:r>
        <w:rPr/>
        <w:t>蠠����</w:t>
      </w:r>
      <w:r>
        <w:rPr/>
        <w:t>se�curso�ke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e,����������t�mappe�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s�������������cal�specia�BIO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c,4D</w:t>
      </w:r>
      <w:r>
        <w:rPr/>
        <w:t>蠠����</w:t>
      </w:r>
      <w:r>
        <w:rPr/>
        <w:t>se�definabl�k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lx</w:t>
      </w:r>
      <w:r>
        <w:rPr/>
        <w:t>頠</w:t>
      </w:r>
      <w:r>
        <w:rPr/>
        <w:t>d,dat</w:t>
      </w:r>
      <w:r>
        <w:rPr/>
        <w:t>ᠠ����</w:t>
      </w:r>
      <w:r>
        <w:rPr/>
        <w:t>usin�dat�be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s�������������cal�specia�BIO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lhl�0108</w:t>
      </w:r>
      <w:r>
        <w:rPr/>
        <w:t>蠠����</w:t>
      </w:r>
      <w:r>
        <w:rPr/>
        <w:t>ge�addres�o�mai�comman�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lx</w:t>
      </w:r>
      <w:r>
        <w:rPr/>
        <w:t>頠</w:t>
      </w:r>
      <w:r>
        <w:rPr/>
        <w:t>d,6*��������offse�o�^</w:t>
      </w:r>
      <w:r>
        <w:rPr>
          <w:rtl w:val="true"/>
        </w:rPr>
        <w:t>ޠ</w:t>
      </w:r>
      <w:r>
        <w:rPr/>
        <w:t>(thi�ma�chang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a</w:t>
      </w:r>
      <w:r>
        <w:rPr/>
        <w:t>䠠䠠����������</w:t>
      </w:r>
      <w:r>
        <w:rPr/>
        <w:t>poin�t�offendin�^</w:t>
      </w:r>
      <w:r>
        <w:rPr>
          <w:rtl w:val="true"/>
        </w:rPr>
        <w:t>ޠ</w:t>
      </w:r>
      <w:r>
        <w:rPr/>
        <w:t>c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v</w:t>
      </w:r>
      <w:r>
        <w:rPr/>
        <w:t>頠</w:t>
      </w:r>
      <w:r>
        <w:rPr/>
        <w:t>m,0C</w:t>
      </w:r>
      <w:r>
        <w:rPr/>
        <w:t>蠠�������</w:t>
      </w:r>
      <w:r>
        <w:rPr/>
        <w:t>chang�i�t�^̠inst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jm�0480</w:t>
      </w:r>
      <w:r>
        <w:rPr/>
        <w:t>蠠��</w:t>
      </w:r>
      <w:r>
        <w:rPr/>
        <w:t>;Jum�t�VDŠStar�po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a���d⠠4,7Fh,0,��;Dat�t�se�"DEL��ke�a�DE̠(7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ca�als�ad�cod�lik�thi�t�VDE.CO͠usin�th�"a��comman�t�e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mnemonic�i��debuggin�utilit�lik�DDԠo�S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ri�Meyer��42��N��Washington��Bloomingto�IΠ4740���--���CIӠ[74415,13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