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1.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30 Nov 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26 Feb 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A4' to be used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0 Johannes Braams, Nico Poppel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4.doc or A4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files developed By NTG W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J.L.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JL_Braams@pttrnl.nl (Braams@hlsdnl5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r: N.A.F.M. Popp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N.Poppelier@elsevie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}{10 Jan 90}{Changed the margins for one-sided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23 Jan 90}{Added \WideMargins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26 Feb 90}{Consolidated setting of 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30 Nov 90}{replaced \typeout with 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style option to adapt the standard \LaTeX\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tyles to A4 paper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revision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Nico Poppel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\TeX nique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ashingtondreef 15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3564 KD Utre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Poppelier@hutruu53.bit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ohannes Bra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PTT Research Neher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.O. Box 4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2260 AK Leidschend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JL_Braams@pttrnl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article describes a new style option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cument styles that are distributed with the \LaTeX\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modifies the page layout to conform to the paper form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only used in Europe, portrait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based on the document style options \verb+A4.sty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A4wide.sty+, which can be found in the Rochester sty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style option \verb+A4.sty+ we started fr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hn Pavel, and is dated May 1987. This option only chang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of the text somewhat, by increasing the number of line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option \verb+A4wide.sty+ was written by Jean-Francois La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dated July 1986. This option only increases the wid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oals and design dec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many people before us, we found the page layout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\LaTeX\ document styles too much gear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erican-sized paper, which is somewhat wider than A4 pap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ably les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goal was to get a page layout that was suitable for A4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legible texts. There are a number of layou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luence the legibility of a text. A parameter of major impor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words (or characters) on a lin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per line is ten to twelve for optimal legibility, a rule-of-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an be found in typographic literature (we used~\cite{treebu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ults in a number of characters per line which li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sixty and sev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important parameter is the amount of white space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 Here we have to distinguish between texts tha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sided and texts that are printed two-sided (back to back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case the margins on odd and even pages should be equal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 case care should be taken that the tex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printed document is likely to be bound some way or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should be enough white space in the `inner' margin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sided printing, this is the left margin on odd-numbered p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margin on even-numbered ones; for one-sided print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ways the left margin.} of the text to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yet one more thing to take into account when design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. \LaTeX\ offers the possibility of using marginal no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one wants to use marginal notes, they should of cours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, we have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Choose the text width such that there will be sixty to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racters on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ee to it that in documents that are printed two-s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exts which end up on two sides of one sheet of paper overl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ve enough white space in the `inner' margi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binding of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ve enough white space in the `outer'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r marginal notes if they are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starting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we set out to modify some of the design decision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s. Because we knew that we were not the first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, we started by having a look at what was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me up with the two options mentioned earlier, which ar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. Undoubtedly there will exist many more such fil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maybe modifications of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d a look at the layout produced by both options and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tisfied with it. For one thing, both of the original options \verb+A4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A4wide+ modify only one aspect of the page layou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do was to put these two files together. This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which was still unsatisfactory, since for the 10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-point options lines in the text contained on the average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What els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the result so far gave us lines that contain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, we decreased the \verb+\textwidth+ to ge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bout sixty to seventy characters for all three 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more work had to be done. As it turned out,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A4.sty+ together with the option \verb+twosided+ had a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document was printed two-sided the texts on both sid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ece of paper overlapped only partly, which does not look goo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ved this by modifying the width of the margins for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. At the same time we modified the \verb+\marginparwidth+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f someone uses a marginal note it would completely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 instead of falling off the page, which obviously wou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cisions described above allow for marginal not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ong with the normal text, but if someone makes heavy use of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, the resultant layout will not be very satisfactory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ll width of the marginal notes is used, they will tak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space in the `outer' margin. For this case we provid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WideMargins+. This macro modifies the page-layout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way that the width reserved for marginal notes become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hes. To achieve this the width of the main body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reased. This macro is meant to be used only in the pream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clu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presented a new approach to adapt the pag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s that are part of the standard \LaTeX\ dis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s of A4 paper. The width of marginal notes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ccount and a means to get wider marginal notes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lines in the main body of the text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ibitem{treebus} K.F. Tree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m Tekstwijzer, een gids voor het grafisch verwerken van tek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DU Uitgeverij ('s-Gravenhage, 1988). A Dutch book 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sign and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identifying the version of this file on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 `A4' \fileversion\space&lt;\filedate&gt; (NP and JL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\space\space\space&lt;\docdate&gt; (JL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redefine the \verb+\textheight+ and \verb+\topmargi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opmargin+ is the distance from the reference point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op of the page of text. In most cases extra white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 since one inch of white space at the top of the page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 parameter \verb+\textheight+ gives the tota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including footnotes and figures, excluding the running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. This height is given as an integral numbe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aselineskip+, which results in an integral number of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include definitions of all relevant dimens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 cases 10-point, 11-point and 12-point. We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height 5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modifies the height of the text for texts t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ten-point typ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height 4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for eleve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height 4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twelve point. Finally we close the \verb+\ifcase+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thing left to be done is to add the \verb+\topskip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textheigh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\verb+\topskip+ appears always to be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ddside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nside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as the `vertical part' of the work. Now we have some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hings right horizontally. Again we have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ous character sizes because sixty eleven-point charac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more space than sixty ten-point characters. But there'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to account. If documents are printed two-sided, the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sides of the paper should overlap completely. This can be d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ing appropriate values to \verb+\oddsidemargin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vensidemargin+, the parameters that define the left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 and even pa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start a case statement to distinguish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fac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pecify the wid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      5.0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specify the width of marginal notes. The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onable width to be of any use, and this sh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 one-sided or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ginparwidth 1.0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need an if statement to test whether the option \verb+twosid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was, assign appropriate values to the marg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5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option \verb+twosided+ was not used, both marg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have the same value, for texts on consecutive pag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ut in the same place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5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5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lose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re ready with the modifications for the ten-point typeface si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 something similar for the eleven-point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      5.2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ginparwidth 1.0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4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6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4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4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more time, now for the twelve-point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      5.7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ginparwidth 0.8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2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4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  0.2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nsidemargin 0.2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close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ide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somewhat tricky: it ha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typeface size is used, whether the document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sided, and whether the \verb+\reversemarginpar+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versemarginpar+ makes the marginal not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 on the opposite side of the norma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ideMarg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for each typeface size the changes to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 to be made are similar, the macro \verb+\WideMargi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s an internal macro \verb+\@widemargi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store the amount of extra width needed for the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s an extra dimension parame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dimen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find out about the point size, then call \verb+\@widemargins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ify the margin widths by the amount given in \verb+\ExtraWidt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both 10-point and 11-point texts the width for marginal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ready 1 inch, so we increase it by half an inch. We subtract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h from the text width and modify the margin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traWidth =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traWidth =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12-point texts the marginal notes are only 0.8 inch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add 0.7 inch to get them 1.5 inch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traWidth = 0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only be called once, during the pream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, so we \verb+\let+ it be equal to \verb+\relax+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the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let\WideMargins\relax\let\@widemargin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\verb+\WideMargins+ to \verb+\@preamblecmds+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of commands to be used only in the preambl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preamblecmds{\@preamblecmds \do\Wide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wide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modifies the margin parameters. To do thi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imension variable \verb+\ExtraWidth+, which w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WideMargi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e \verb+\ExtraWidth+ is subtracted from the \verb+\textwid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dded to the \verb+\marginparwidt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idemarg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textwidth by -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marginparwidth by 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odify the margins, but the valu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@twoside+ has to be taken into accou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test another switch (\verb+\if@reversemargin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another level of macros to modify the margin parameter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w@sided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esided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@sidedwide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rmally the marginal notes are printed in the `outer' margi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increase the \verb+\evensidemargin+ to kee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lanced on both sides of the paper, but if \verb+\reversemarginp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 effect we have to increase the \verb+\oddsidemargin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rease the \verb+\evensidemargin+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@sidedwidemarg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revers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 that for documents printed two-s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vensidemargin+ is wider than the \verb+\oddsidemargin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ifference in width is transferred to the other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=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dima by -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oddsidemargin by 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oddsidemargin by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evensidemargin by 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marginal notes go on the normal side of the pap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vensidemargin+ has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evensidemargin by 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sidedwide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documents that are printed one-sided, both margi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dth. The default placement for the marginal notes i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, so if \verb+\reversemarginpar+ is {\em not\/}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 parameters need not be modified. If it is in effect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oddsidemargin+ and the \verb+\evensidemargin+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sidedwidemarg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revers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oddsidemargin by 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evensidemargin by \Extr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