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of the file ins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.R. 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n.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s68 contains a compacted list of all the instructions of the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assembler form of each instruction.  It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effectiv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instruction list is as follows.  Each entry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n.  An entry consists of a bit form and an assembler form;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parated by at least one ta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 form is a list of words separated by commas.  Each word is ei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r 16 characters.  A one character word such as n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an abbreviation for the 16-character word nnnnnnnnnnnnnnn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111001110110</w:t>
        <w:tab/>
        <w:t>tra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 instruction with hex opcode 4E76 has the assembl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v.  Not all instructions consist merely of 0's and 1's;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100001000ddd</w:t>
        <w:tab/>
        <w:t>swap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ys that the instruction 4840 is swap d0, 4841 is swap d1, etc.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7.  The block of d's in the word defines a field. 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pends on the letter used for the field.  The following let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ize: 0 = w, 1 = l, 00 = b, 01 = w, 10 = l, 11 = * (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signed short integer, decimal in assembl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like n, but bivalent: length agrees with most recent value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unsigned short integer, hex in assembl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like x but bit-reversed in assembl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 = 1 -&gt; reverse arguments in assembl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unction defined locally (as in f(div,mul) meaning 0 = div, 1 = 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ndition code (for branch, decrement-and-branch, and conditional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 xml:space="preserve">relative program point; an address to be printed symbolic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otherwise in hex if pc is known, otherwise in he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separate fields require the same letter, the tw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guished by case, e.g. d versus D.  The field E is treated special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gister and mode fields are interchanged relative to e,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nformal mnemonic is E = RRRMMM, e = mmmrrr.  The bi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mode fields are not themselves reversed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ffEEEEEEeeeeee</w:t>
        <w:tab/>
        <w:t>mov.f(,b,l,w) e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ve instruction.  Since the size field is nonstandard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cally as 01 = b, 10 = l, 11 = w.  There are two effective addresses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, respectively source and destination.  The . is a delimi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, thus 0010111000000011 becomes   movl d3,d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nstructions to logically combine n with either the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(a byte operation) or the status register (a word operat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fff00F111100,n</w:t>
        <w:tab/>
        <w:t>f(or,and,*,*,*,eor,*,*) #n,F(ccr,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0000101000111100,0000000000100101 would be eor #37,cc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n is merely an abbreviation for nnnnnnnnnnnnnnnn.)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ocally defined functions, hence f and F.  When * appea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m this denotes an illega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for a bit pattern to match more than one for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000011000000 matches both of the following two patterns; the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always the earlier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11eeeeee</w:t>
        <w:tab/>
        <w:t>move sr,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0000sseeeeee</w:t>
        <w:tab/>
        <w:t>negx.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lace where bit-reversal is used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1m001seeeeee,y</w:t>
        <w:tab/>
        <w:t>movem.s y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the bits of y to correspond to the regis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 d1 ... d7 a0 a1 ... a7.  All movem's print in this order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actually used in saving and restoring registers. 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ed to know the physical order of saving, only the set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 note the one-bit s; 0 = w, 1 = 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condition codes and relative program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1cccc11001ddd,r</w:t>
        <w:tab/>
        <w:t>db.c d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0101011111001101,1111111111110010 would be   dbeq d5,.-14. assum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as available for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signed integer n appearing as a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-quick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1ddd0nnnnnnnn</w:t>
        <w:tab/>
        <w:t>moveq #n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b (both word and long constant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fff0sseeeeee,b</w:t>
        <w:tab/>
        <w:t>f(or,and,sub,add,,eor,cmp,).s #b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0000000000000000,0000000000000000 and 0000000001000000,00000000000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is pattern; 0000000010000000,0000000000000000,0000000000000000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because s = 10 =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structions, the file ins68 giv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, using the same conventions.  The following examp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ddd</w:t>
        <w:tab/>
        <w:tab/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aaa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aaa,n</w:t>
        <w:tab/>
        <w:tab/>
        <w:t>a@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aaa,00000dddnnnnnnnn</w:t>
        <w:tab/>
        <w:t>a@(n,d)</w:t>
        <w:tab/>
        <w:t>(note how the second word cannot be abbrev'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aaa,00001aaannnnnnnn</w:t>
        <w:tab/>
        <w:t>a@(n,a)</w:t>
        <w:tab/>
        <w:t>(note how d and a are dealt with in the ext'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s,b</w:t>
        <w:tab/>
        <w:tab/>
        <w:t>b</w:t>
        <w:tab/>
        <w:t>(here s is used only to control the size of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,b</w:t>
        <w:tab/>
        <w:tab/>
        <w:t>#b</w:t>
        <w:tab/>
        <w:t>(the size of b depends on s defined outside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mbiguity resulting from both the instruction prop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 wanting arguments.  The rule is that argu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roper come first in the instruction being matched to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list no initial segment of which matches a pattern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oes not start out with a legal instruction.  The converse is not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llegal instructions match some pattern.  Most of these hav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containing an asterisk, but in the present table there exis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grateful if someone would make the necessary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eliminate those exceptions; this is done by putting th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ahead of the patterns they match and supplying th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form of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