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OHTENKP program simulates the function of the IBM 010 Keypu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present form, it cannot save the card the has been "punch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IBM 010 that punched real holes in real card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is a bit more flexible. The position of the "punch di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ved to any position on the "card" using the arrow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key positions the "punch die" at the column 1 of the r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The End key puts the "punch die" at column 80 of the r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The PgUp and PgDn keys do nothing as do most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unch" a "hole" in the card under the "punch die"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. To fill a hole you've punched by mistake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ch die" over the "hole"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puts a new blank card on the screen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intent of the program is to be able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ard programs, binary patch cards for existing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existing binary program cards, just like in the ol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one or more new cards (there is nothing to pr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reating data or source cards for programs) c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rguments. When you exit by pressing the Escape ke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a file name under which to save the car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enerated. Pressing Enter without entering a file name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mag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binary patch cards to an existing card deck fil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produced by J'ACASS or EASY-FOX, call the program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rd deck file. Upon entry you will ba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existing "cards" or add cards to the "deck." Upon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be asked if you want to save the new "deck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or under a new file name. Respo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