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4202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46597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71710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