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227108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072960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375487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913765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923245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565772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202979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